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7086600" cy="6972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pt;width:557.95pt;height:548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ge">
              <wp:posOffset>1093470</wp:posOffset>
            </wp:positionV>
            <wp:extent cx="685800" cy="680085"/>
            <wp:effectExtent l="0" t="0" r="0" b="0"/>
            <wp:wrapNone/>
            <wp:docPr id="2" name="BS020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206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000500</wp:posOffset>
            </wp:positionV>
            <wp:extent cx="807720" cy="607695"/>
            <wp:effectExtent l="0" t="0" r="0" b="0"/>
            <wp:wrapSquare wrapText="bothSides"/>
            <wp:docPr id="3" name="BD049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497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2940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835900</wp:posOffset>
                </wp:positionV>
                <wp:extent cx="7086600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17pt" to="566.95pt,617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766300</wp:posOffset>
                </wp:positionV>
                <wp:extent cx="7086600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9pt" to="566.95pt,769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7886700</wp:posOffset>
                </wp:positionV>
                <wp:extent cx="0" cy="18288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21pt" to="567pt,764.9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514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cs="Batang;바탕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Научная жиз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cs="Batang;바탕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Научная жиз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795655</wp:posOffset>
                </wp:positionV>
                <wp:extent cx="6866890" cy="3094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грай и выигрывай в «Дельту»!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</w:rPr>
                              <w:t xml:space="preserve">«Никсдорф-Дельта» - представляет собой экономическую модель предприятия 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</w:rPr>
                              <w:t>действующего в условиях олигополии. Это стратегия, причем, в своем роде, сама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спространенная в мире. Создатель этой игры - немецкий фонд, поэтому и итоговые игры проходят в Ганновере (Германия).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 декабря команда СЛИ из трех человек: Черноков Сергей (245 гр), Гаврилюк Евгений (245 гр.) и Костин Юрий (225 гр.) принимали участие на республиканском уровне игры и заняли 3-е место, уступив СГУ всего 0,01 балла. Первое место заняла команда УГТУ (г. Ухта). Они становятся призерами и едут в Москву уже четвертый год подряд. Всего принимали участие шесть ВУЗов РК. Команда нашего института достойно выступила на этой игре и будет стремиться победить в следующем году. Ну а для этого необходимы постоянные тренировки. Игра установлена на компьютерах в 312 и 318 кабинетах. Приходите, учитесь играть и побеждайте!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right"/>
                              <w:rPr/>
                            </w:pPr>
                            <w:r>
                              <w:rPr/>
                              <w:t>Костин Ю.И., 225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43.7pt;mso-wrap-distance-left:9.05pt;mso-wrap-distance-right:9.05pt;mso-wrap-distance-top:0pt;mso-wrap-distance-bottom:0pt;margin-top:62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грай и выигрывай в «Дельту»!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</w:t>
                      </w:r>
                      <w:r>
                        <w:rPr>
                          <w:sz w:val="26"/>
                        </w:rPr>
                        <w:t xml:space="preserve">«Никсдорф-Дельта» - представляет собой экономическую модель предприятия 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</w:t>
                      </w:r>
                      <w:r>
                        <w:rPr>
                          <w:sz w:val="26"/>
                        </w:rPr>
                        <w:t>действующего в условиях олигополии. Это стратегия, причем, в своем роде, самая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спространенная в мире. Создатель этой игры - немецкий фонд, поэтому и итоговые игры проходят в Ганновере (Германия).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1 декабря команда СЛИ из трех человек: Черноков Сергей (245 гр), Гаврилюк Евгений (245 гр.) и Костин Юрий (225 гр.) принимали участие на республиканском уровне игры и заняли 3-е место, уступив СГУ всего 0,01 балла. Первое место заняла команда УГТУ (г. Ухта). Они становятся призерами и едут в Москву уже четвертый год подряд. Всего принимали участие шесть ВУЗов РК. Команда нашего института достойно выступила на этой игре и будет стремиться победить в следующем году. Ну а для этого необходимы постоянные тренировки. Игра установлена на компьютерах в 312 и 318 кабинетах. Приходите, учитесь играть и побеждайте!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firstLine="900"/>
                        <w:jc w:val="right"/>
                        <w:rPr/>
                      </w:pPr>
                      <w:r>
                        <w:rPr/>
                        <w:t>Костин Ю.И., 225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7395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«МыСли» #3(19) ХХ декабря 2003                                                                                                 [ 3 ]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«МыСли» #3(19) ХХ декабря 2003                                                                                                 [ 3 ]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996055</wp:posOffset>
                </wp:positionV>
                <wp:extent cx="6866890" cy="3552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5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ши успех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28-29  ноября в КСЦ «Юность» прошла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Межрегиональная ярмарка социальных молодежных инициатив, организованная Комитетом по делам молодежи РК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т СЛИ были представлены 2 проекта на грантовый конкурс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В номинации «Программы содействия развития молодежному предпринимательству» был представлен проект «Новому менеджменту – новый бизнес». Руководитель проекта  - начальник отдела информатизации учебного процесса, преподаватель кафедры менеджмента и маркетинга СЛИ – Ли Наталья Андреевна. Основной разработчик и координатор проекта – отдел информатизации учебного процесса. Для реализации проекта задействовано 100 участников. Не менее 80% участников – молодеж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В номинации «Конкурс тем научных исследований по различным направлениям государственной молодежной политики» проект «Студенческая научная лаборатория «Современные проблемы молодежи в 21 веке», разработанный кафедрой гуманитарных дисциплин. Руководитель проекта – кандидат психологических наук, заведующая кафедрой гуманитарных дисциплин – Мачурова Надежда Николаевна. </w:t>
                            </w:r>
                          </w:p>
                          <w:p>
                            <w:pPr>
                              <w:pStyle w:val="2"/>
                              <w:ind w:firstLine="360"/>
                              <w:jc w:val="left"/>
                              <w:rPr/>
                            </w:pPr>
                            <w:r>
                              <w:rPr/>
                              <w:t>Оба проекта получили высшую оценку экспертов и завоевали дипломы первой степени. Сумма гранта первой степени составляет 100 000 рублей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Следите за новостями поэтапной реализации наших проектов на сайте СЛИ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www.sli.komi.com</w:t>
                              </w:r>
                            </w:hyperlink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9.7pt;mso-wrap-distance-left:9.05pt;mso-wrap-distance-right:9.05pt;mso-wrap-distance-top:0pt;mso-wrap-distance-bottom:0pt;margin-top:314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Наши успехи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28-29  ноября в КСЦ «Юность» прошла </w:t>
                      </w: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 Межрегиональная ярмарка социальных молодежных инициатив, организованная Комитетом по делам молодежи РК.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т СЛИ были представлены 2 проекта на грантовый конкурс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>В номинации «Программы содействия развития молодежному предпринимательству» был представлен проект «Новому менеджменту – новый бизнес». Руководитель проекта  - начальник отдела информатизации учебного процесса, преподаватель кафедры менеджмента и маркетинга СЛИ – Ли Наталья Андреевна. Основной разработчик и координатор проекта – отдел информатизации учебного процесса. Для реализации проекта задействовано 100 участников. Не менее 80% участников – молодеж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В номинации «Конкурс тем научных исследований по различным направлениям государственной молодежной политики» проект «Студенческая научная лаборатория «Современные проблемы молодежи в 21 веке», разработанный кафедрой гуманитарных дисциплин. Руководитель проекта – кандидат психологических наук, заведующая кафедрой гуманитарных дисциплин – Мачурова Надежда Николаевна. </w:t>
                      </w:r>
                    </w:p>
                    <w:p>
                      <w:pPr>
                        <w:pStyle w:val="2"/>
                        <w:ind w:firstLine="360"/>
                        <w:jc w:val="left"/>
                        <w:rPr/>
                      </w:pPr>
                      <w:r>
                        <w:rPr/>
                        <w:t>Оба проекта получили высшую оценку экспертов и завоевали дипломы первой степени. Сумма гранта первой степени составляет 100 000 рублей.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Следите за новостями поэтапной реализации наших проектов на сайте СЛИ </w:t>
                      </w:r>
                      <w:hyperlink r:id="rId6">
                        <w:r>
                          <w:rPr>
                            <w:rStyle w:val="InternetLink"/>
                          </w:rPr>
                          <w:t>www.sli.komi.com</w:t>
                        </w:r>
                      </w:hyperlink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7882255</wp:posOffset>
                </wp:positionV>
                <wp:extent cx="6981190" cy="18376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езжали на олимпиаду студенты из Германии, Бельгии, Финляндии, Франции, Киргизии, которые, кстати, показали не самые лучшие результаты. Для победы в секции «Менеджмент Организации», в которой мы и участвовали необходимо было набрать общую сумму баллов больше всех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 xml:space="preserve">Первый тур был представлен в виде места, который проверял не концептуальные знания по менеджменту, а эрудированность в этой области. Второй – конкурс в экономической среде «Рынки». Это компьютерная модель рыночной среды, типа </w:t>
                            </w:r>
                            <w:r>
                              <w:rPr>
                                <w:lang w:val="en-US"/>
                              </w:rPr>
                              <w:t>DELTA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Кроме этого, нас порадовали экскурсиями по северной столице. Впечатления остались самые красочные. Поездка оказалась не только понавательной, но и веселой.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Черноков Сергей   </w:t>
                            </w: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44.7pt;mso-wrap-distance-left:9.05pt;mso-wrap-distance-right:9.05pt;mso-wrap-distance-top:0pt;mso-wrap-distance-bottom:0pt;margin-top:620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езжали на олимпиаду студенты из Германии, Бельгии, Финляндии, Франции, Киргизии, которые, кстати, показали не самые лучшие результаты. Для победы в секции «Менеджмент Организации», в которой мы и участвовали необходимо было набрать общую сумму баллов больше всех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 xml:space="preserve">Первый тур был представлен в виде места, который проверял не концептуальные знания по менеджменту, а эрудированность в этой области. Второй – конкурс в экономической среде «Рынки». Это компьютерная модель рыночной среды, типа </w:t>
                      </w:r>
                      <w:r>
                        <w:rPr>
                          <w:lang w:val="en-US"/>
                        </w:rPr>
                        <w:t>DELTA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Кроме этого, нас порадовали экскурсиями по северной столице. Впечатления остались самые красочные. Поездка оказалась не только понавательной, но и веселой.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>
                          <w:sz w:val="26"/>
                        </w:rPr>
                        <w:t xml:space="preserve">Черноков Сергей   </w:t>
                      </w:r>
                      <w:r>
                        <w:rPr>
                          <w:sz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hyperlink" Target="http://www.sli.komi.com/" TargetMode="External"/><Relationship Id="rId6" Type="http://schemas.openxmlformats.org/officeDocument/2006/relationships/hyperlink" Target="http://www.sli.komi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1:17:00Z</dcterms:created>
  <dc:creator>Chester</dc:creator>
  <dc:description/>
  <dc:language>en-US</dc:language>
  <cp:lastModifiedBy>Chester</cp:lastModifiedBy>
  <dcterms:modified xsi:type="dcterms:W3CDTF">2003-12-25T18:00:00Z</dcterms:modified>
  <cp:revision>6</cp:revision>
  <dc:subject/>
  <dc:title/>
</cp:coreProperties>
</file>