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6740</wp:posOffset>
                </wp:positionH>
                <wp:positionV relativeFrom="paragraph">
                  <wp:posOffset>683895</wp:posOffset>
                </wp:positionV>
                <wp:extent cx="7086600" cy="911161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2pt;margin-top:53.85pt;width:557.95pt;height:717.4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4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055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1371600</wp:posOffset>
            </wp:positionV>
            <wp:extent cx="732155" cy="787400"/>
            <wp:effectExtent l="0" t="0" r="0" b="0"/>
            <wp:wrapSquare wrapText="bothSides"/>
            <wp:docPr id="4" name="BD055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551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06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bCs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Дости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2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bCs/>
                          <w:sz w:val="32"/>
                        </w:rPr>
                        <w:t xml:space="preserve">                 </w:t>
                      </w: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Дост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3090</wp:posOffset>
                </wp:positionH>
                <wp:positionV relativeFrom="paragraph">
                  <wp:posOffset>9825355</wp:posOffset>
                </wp:positionV>
                <wp:extent cx="7097395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[ 6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27.7pt;mso-wrap-distance-left:9.05pt;mso-wrap-distance-right:9.05pt;mso-wrap-distance-top:0pt;mso-wrap-distance-bottom:0pt;margin-top:773.65pt;mso-position-vertical-relative:text;margin-left:-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[ 6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0695</wp:posOffset>
                </wp:positionH>
                <wp:positionV relativeFrom="paragraph">
                  <wp:posOffset>795655</wp:posOffset>
                </wp:positionV>
                <wp:extent cx="6866890" cy="4695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9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8"/>
                              </w:rPr>
                              <w:t>Лучшие за год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конце года принято подводить итоги. Вот и в нашем институте недавно были подведены итоги ежегодного смотра-конкурса на звание «Лучшего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итогам 2002-2003 учебного года были награжден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Номинация </w:t>
                            </w:r>
                            <w:r>
                              <w:rPr>
                                <w:b/>
                                <w:i/>
                              </w:rPr>
                              <w:t>«Лучший факультет»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- факультет «Экономики и управления», декан, доцент Большаков А.С. (с вручением диплома переходящего вымпела и ценного подарк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Номинация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«Лучшая кафедра»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- кафедра «Менеджмента и маркетинга» зав. кафедрой, профессор Найденов Н.Д. (с вручением диплома и ценного подарка)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кафедра «Машины и оборудование в лесном комплексе» зав. кафедрой, профессор Евдокимов Б.П. (с вручением диплома и ценного подарк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Номинация </w:t>
                            </w: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>
                                <w:b/>
                                <w:i/>
                              </w:rPr>
                              <w:t>Преподаватель года»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- профессор Евдокимов Б.П. (с вручением ленты с надписью «Преподаватель года», диплома и ценного подарк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оминация «</w:t>
                            </w:r>
                            <w:r>
                              <w:rPr>
                                <w:b/>
                                <w:i/>
                              </w:rPr>
                              <w:t>Лучшая группа»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группа 231 –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курс, специальность «Экономика и управление в лесном комплексе», факультет «Экономика и управления» староста Межогских Анастасия Анатольевна (список студентов прилагается) (с вручением диплома, объявления благодарности студентам и направлением писем благодарностей родителям и подарок – торт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Номинация </w:t>
                            </w:r>
                            <w:r>
                              <w:rPr>
                                <w:b/>
                                <w:i/>
                              </w:rPr>
                              <w:t>«Лучший студент»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студент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курса сельскохозяйственного факультета специальность «Лесное хозяйство» Лопатин Евгений. (с вручением диплома и ценного подарка)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едакция газеты «МыСЛИ» поздравляет всех победителей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9.7pt;mso-wrap-distance-left:9.05pt;mso-wrap-distance-right:9.05pt;mso-wrap-distance-top:0pt;mso-wrap-distance-bottom:0pt;margin-top:62.65pt;mso-position-vertical-relative:text;margin-left:-37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b/>
                          <w:i w:val="false"/>
                          <w:sz w:val="28"/>
                        </w:rPr>
                        <w:t>Лучшие за год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b/>
                          <w:i w:val="false"/>
                          <w:sz w:val="2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В конце года принято подводить итоги. Вот и в нашем институте недавно были подведены итоги ежегодного смотра-конкурса на звание «Лучшего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итогам 2002-2003 учебного года были награжден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 xml:space="preserve">Номинация </w:t>
                      </w:r>
                      <w:r>
                        <w:rPr>
                          <w:b/>
                          <w:i/>
                        </w:rPr>
                        <w:t>«Лучший факультет»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- факультет «Экономики и управления», декан, доцент Большаков А.С. (с вручением диплома переходящего вымпела и ценного подарк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 xml:space="preserve">Номинация </w:t>
                      </w:r>
                      <w:r>
                        <w:rPr>
                          <w:b/>
                          <w:i/>
                        </w:rPr>
                        <w:t xml:space="preserve">«Лучшая кафедра»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- кафедра «Менеджмента и маркетинга» зав. кафедрой, профессор Найденов Н.Д. (с вручением диплома и ценного подарка)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 кафедра «Машины и оборудование в лесном комплексе» зав. кафедрой, профессор Евдокимов Б.П. (с вручением диплома и ценного подарк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 xml:space="preserve">Номинация </w:t>
                      </w:r>
                      <w:r>
                        <w:rPr>
                          <w:b/>
                        </w:rPr>
                        <w:t>«</w:t>
                      </w:r>
                      <w:r>
                        <w:rPr>
                          <w:b/>
                          <w:i/>
                        </w:rPr>
                        <w:t>Преподаватель года»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- профессор Евдокимов Б.П. (с вручением ленты с надписью «Преподаватель года», диплома и ценного подарк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Номинация «</w:t>
                      </w:r>
                      <w:r>
                        <w:rPr>
                          <w:b/>
                          <w:i/>
                        </w:rPr>
                        <w:t>Лучшая группа»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группа 231 – </w:t>
                      </w: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 xml:space="preserve"> курс, специальность «Экономика и управление в лесном комплексе», факультет «Экономика и управления» староста Межогских Анастасия Анатольевна (список студентов прилагается) (с вручением диплома, объявления благодарности студентам и направлением писем благодарностей родителям и подарок – торт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 xml:space="preserve">Номинация </w:t>
                      </w:r>
                      <w:r>
                        <w:rPr>
                          <w:b/>
                          <w:i/>
                        </w:rPr>
                        <w:t>«Лучший студент»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 xml:space="preserve">студент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курса сельскохозяйственного факультета специальность «Лесное хозяйство» Лопатин Евгений. (с вручением диплома и ценного подарка)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едакция газеты «МыСЛИ» поздравляет всех победителей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8790</wp:posOffset>
                </wp:positionH>
                <wp:positionV relativeFrom="paragraph">
                  <wp:posOffset>5598160</wp:posOffset>
                </wp:positionV>
                <wp:extent cx="6866890" cy="41560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15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Фруктово-сливочное безумие» меняет имидж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Давно на страницах нашей газеты не появлялась рубрика «СЛИвки», в которой мы рассказывали о наиболее интересных личностях института.  Сегодня мы решили возобновить традицию и в этом номере побеседовать с командой КВН «ФСБ», которая победила в финале городских игр КВН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кажите  немного об истории создании вашей коман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ша команда состоит из 12 человек. Капитан – Кузнецов Михаил. Первое выступление команды состоялось 16 ноября 2001 года на сцене СЛИ. В 2002 году мы участвовали в городских играх КВН и в первый же год вышли в финал. Летом 2002 года сборная Коми-Ульяновск, в состав которой входили участники команды ФСБ, заняла  1 место. В этом году мы выиграли городские  игры КВН. А также заняли 2-е место в Летнем Кубке КВН г. Сыктывкара.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>Почему название вашей команды – ФСБ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ФСБ означает «фруктово-сливочное безумие». Но в скором времени  мы собираемся изменить название на «С ЛИхвой», вы первые кому мы это сообщили. Это связано с тем, что для фестиваля в г. Сочи, на который мы собираемся поехать, требуется название команды, в котором бы отражалось название учебного заведения. Вместе с названием изменится и имидж команды. В Сочи мы поедем в новых костюмах, которые, надеемся, понравятся нашим болельщикам.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>Кто является руководителем вашей команды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колова Илона Йордановна – бывший преподаватель кафедры инженерных  технологий. Нам предложила сотрудничать с ней Тихомирова Ирина Константиновна, руководитель команды Дубы-колдуны.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>И, напоследок, какую-нибудь шутку от команды ФС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- Шла Саша по шоссе, усосалась сушкой.                              С </w:t>
                            </w:r>
                            <w:r>
                              <w:rPr>
                                <w:b/>
                                <w:i/>
                              </w:rPr>
                              <w:t>командой беседовали Ирина Лиханова и Алена Туран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27.25pt;mso-wrap-distance-left:9.05pt;mso-wrap-distance-right:9.05pt;mso-wrap-distance-top:0pt;mso-wrap-distance-bottom:0pt;margin-top:440.8pt;mso-position-vertical-relative:text;margin-left:-37.7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Фруктово-сливочное безумие» меняет имидж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i/>
                        </w:rPr>
                        <w:t>Давно на страницах нашей газеты не появлялась рубрика «СЛИвки», в которой мы рассказывали о наиболее интересных личностях института.  Сегодня мы решили возобновить традицию и в этом номере побеседовать с командой КВН «ФСБ», которая победила в финале городских игр КВН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скажите  немного об истории создании вашей коман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Наша команда состоит из 12 человек. Капитан – Кузнецов Михаил. Первое выступление команды состоялось 16 ноября 2001 года на сцене СЛИ. В 2002 году мы участвовали в городских играх КВН и в первый же год вышли в финал. Летом 2002 года сборная Коми-Ульяновск, в состав которой входили участники команды ФСБ, заняла  1 место. В этом году мы выиграли городские  игры КВН. А также заняли 2-е место в Летнем Кубке КВН г. Сыктывкара.</w:t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>Почему название вашей команды – ФСБ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ФСБ означает «фруктово-сливочное безумие». Но в скором времени  мы собираемся изменить название на «С ЛИхвой», вы первые кому мы это сообщили. Это связано с тем, что для фестиваля в г. Сочи, на который мы собираемся поехать, требуется название команды, в котором бы отражалось название учебного заведения. Вместе с названием изменится и имидж команды. В Сочи мы поедем в новых костюмах, которые, надеемся, понравятся нашим болельщикам. </w:t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>Кто является руководителем вашей команды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Соколова Илона Йордановна – бывший преподаватель кафедры инженерных  технологий. Нам предложила сотрудничать с ней Тихомирова Ирина Константиновна, руководитель команды Дубы-колдуны.</w:t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>И, напоследок, какую-нибудь шутку от команды ФСБ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- Шла Саша по шоссе, усосалась сушкой.                              С </w:t>
                      </w:r>
                      <w:r>
                        <w:rPr>
                          <w:b/>
                          <w:i/>
                        </w:rPr>
                        <w:t>командой беседовали Ирина Лиханова и Алена Туран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390" w:hanging="106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9:01:00Z</dcterms:created>
  <dc:creator>Chester</dc:creator>
  <dc:description/>
  <dc:language>en-US</dc:language>
  <cp:lastModifiedBy>Chester</cp:lastModifiedBy>
  <dcterms:modified xsi:type="dcterms:W3CDTF">2003-12-25T19:51:00Z</dcterms:modified>
  <cp:revision>4</cp:revision>
  <dc:subject/>
  <dc:title/>
</cp:coreProperties>
</file>