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685800</wp:posOffset>
                </wp:positionV>
                <wp:extent cx="7086600" cy="90297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02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5pt;margin-top:54pt;width:557.95pt;height:710.95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16040</wp:posOffset>
            </wp:positionH>
            <wp:positionV relativeFrom="paragraph">
              <wp:posOffset>800100</wp:posOffset>
            </wp:positionV>
            <wp:extent cx="670560" cy="76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5257800</wp:posOffset>
            </wp:positionV>
            <wp:extent cx="711200" cy="622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8" r="-5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7088505" cy="457200"/>
                <wp:effectExtent l="12700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pt;margin-top:9pt;width:558.1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29400</wp:posOffset>
            </wp:positionH>
            <wp:positionV relativeFrom="page">
              <wp:posOffset>229870</wp:posOffset>
            </wp:positionV>
            <wp:extent cx="275590" cy="3429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914400</wp:posOffset>
            </wp:positionV>
            <wp:extent cx="571500" cy="4832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cs="Batang;바탕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</w:rPr>
                              <w:t>Новогоднее настро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cs="Batang;바탕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</w:rPr>
                        <w:t>Новогоднее настро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9825355</wp:posOffset>
                </wp:positionV>
                <wp:extent cx="70954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«МыСли» #3(19) ХХ декабря 2003                                                                                                 [ 5 ]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7.7pt;mso-wrap-distance-left:9.05pt;mso-wrap-distance-right:9.05pt;mso-wrap-distance-top:0pt;mso-wrap-distance-bottom:0pt;margin-top:77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«МыСли» #3(19) ХХ декабря 2003                                                                                                 [ 5 ]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795655</wp:posOffset>
                </wp:positionV>
                <wp:extent cx="6866890" cy="4923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92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/>
                              <w:t>Поиграем с Дедом Морозом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Сказка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Когда у вас собрались не менее 5-10 гостей ( возраст значения не имеет),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 xml:space="preserve">предложите им эту игру. Возьмите детскую книжку со сказкой (чем проще – тем лучше,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идеально подходят - "Курочка Ряба", "Колобок", "Репка", "Теремок" и т.д). Ведущий - Дед Мороз - он будет чтецом. Из книжки на отдельные листочки выпишите всех героев сказки, включая, если позволяет количество человек, деревья, пеньки, речку, вёдра и т.д. Все гости тянут бумажки с ролями. Дед Мороз начинает читать сказку, и все герои "оживают"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</w:rPr>
                            </w:pPr>
                            <w:bookmarkStart w:id="0" w:name="1.6"/>
                            <w:bookmarkEnd w:id="0"/>
                            <w:r>
                              <w:rPr>
                                <w:b/>
                                <w:u w:val="single"/>
                              </w:rPr>
                              <w:t xml:space="preserve">Хохотунь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635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Играет любое количество участников. Все участники игры, если это свободная площадка, образуют большой круг. В центре - водящий (Дед Мороз) с платочком в руках. Он кидает платочек вверх, пока он летит до земли все громко смеются, платочек на земле - все утихают. Только платочек коснулся земли, вот здесь-то и начинается смех, и с самых смешливых берем фант - это песня, стих и т.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</w:rPr>
                            </w:pPr>
                            <w:bookmarkStart w:id="1" w:name="1.7"/>
                            <w:bookmarkEnd w:id="1"/>
                            <w:r>
                              <w:rPr>
                                <w:b/>
                                <w:u w:val="single"/>
                              </w:rPr>
                              <w:t xml:space="preserve">Веревоч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635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Необходимо, чтобы большинство собравшихся до этого в нее не играли. В пустой комнате берется длинная веревка, и натягивается лабиринт так, чтобы человек, проходя, где-то присел, где-то переступил. Пригласив очередного игрока из соседней комнаты, ему объясняют, что он должен с завязанными глазами пройти этот лабиринт, перед этим запомнив расположение верёвки. Зрители будут ему подсказывать. Затем Дед Мороз завязывает игроку глаза, а в это время веревка убирается. Игрок отправляется в путь, переступая и подлазя под несуществующую верёвку. Зрителей заранее просят не выдавать секрет иг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Ц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635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Игроки становятся в круг. Ведущий - Дед Мороз командует: "Коснитесь жёлтого, раз, два, три!" Игроки как можно быстрее стараются взяться за вещь (предмет, часть тела) остальных участников в круге. Кто не успел - выбывает из игры. Дед Мороз снова повторяет команду, но уже с новым цветом. Побеждает оставшийся последни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87.7pt;mso-wrap-distance-left:9.05pt;mso-wrap-distance-right:9.05pt;mso-wrap-distance-top:0pt;mso-wrap-distance-bottom:0pt;margin-top:62.6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/>
                        <w:t>Поиграем с Дедом Морозом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Сказка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Когда у вас собрались не менее 5-10 гостей ( возраст значения не имеет),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 xml:space="preserve">предложите им эту игру. Возьмите детскую книжку со сказкой (чем проще – тем лучше, 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идеально подходят - "Курочка Ряба", "Колобок", "Репка", "Теремок" и т.д). Ведущий - Дед Мороз - он будет чтецом. Из книжки на отдельные листочки выпишите всех героев сказки, включая, если позволяет количество человек, деревья, пеньки, речку, вёдра и т.д. Все гости тянут бумажки с ролями. Дед Мороз начинает читать сказку, и все герои "оживают"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3"/>
                        <w:rPr>
                          <w:b/>
                          <w:b/>
                        </w:rPr>
                      </w:pPr>
                      <w:bookmarkStart w:id="2" w:name="1.6"/>
                      <w:bookmarkEnd w:id="2"/>
                      <w:r>
                        <w:rPr>
                          <w:b/>
                          <w:u w:val="single"/>
                        </w:rPr>
                        <w:t xml:space="preserve">Хохотунь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" cy="4635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46" t="-3846" r="-3846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4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Играет любое количество участников. Все участники игры, если это свободная площадка, образуют большой круг. В центре - водящий (Дед Мороз) с платочком в руках. Он кидает платочек вверх, пока он летит до земли все громко смеются, платочек на земле - все утихают. Только платочек коснулся земли, вот здесь-то и начинается смех, и с самых смешливых берем фант - это песня, стих и т.д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3"/>
                        <w:rPr>
                          <w:b/>
                          <w:b/>
                        </w:rPr>
                      </w:pPr>
                      <w:bookmarkStart w:id="3" w:name="1.7"/>
                      <w:bookmarkEnd w:id="3"/>
                      <w:r>
                        <w:rPr>
                          <w:b/>
                          <w:u w:val="single"/>
                        </w:rPr>
                        <w:t xml:space="preserve">Веревоч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" cy="4635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846" t="-3846" r="-3846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4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Необходимо, чтобы большинство собравшихся до этого в нее не играли. В пустой комнате берется длинная веревка, и натягивается лабиринт так, чтобы человек, проходя, где-то присел, где-то переступил. Пригласив очередного игрока из соседней комнаты, ему объясняют, что он должен с завязанными глазами пройти этот лабиринт, перед этим запомнив расположение верёвки. Зрители будут ему подсказывать. Затем Дед Мороз завязывает игроку глаза, а в это время веревка убирается. Игрок отправляется в путь, переступая и подлазя под несуществующую верёвку. Зрителей заранее просят не выдавать секрет игр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Цве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" cy="4635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46" t="-3846" r="-3846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4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Игроки становятся в круг. Ведущий - Дед Мороз командует: "Коснитесь жёлтого, раз, два, три!" Игроки как можно быстрее стараются взяться за вещь (предмет, часть тела) остальных участников в круге. Кто не успел - выбывает из игры. Дед Мороз снова повторяет команду, но уже с новым цветом. Побеждает оставшийся последни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5824855</wp:posOffset>
                </wp:positionV>
                <wp:extent cx="6866890" cy="3780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78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Я хочу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 данном номере как всегда опрос студентов СЛИ. Так как скоро Новый год, то и тематика опроса новогодняя. Студентам разных курсов были заданы следующие вопрос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акая песня у тебя ассоциируется с Новым годом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ак ты собираешься справлять Новый год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то бы ты хотел получить в подарок?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97.7pt;mso-wrap-distance-left:9.05pt;mso-wrap-distance-right:9.05pt;mso-wrap-distance-top:0pt;mso-wrap-distance-bottom:0pt;margin-top:458.6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Heading"/>
                        <w:rPr>
                          <w:lang w:val="en-US"/>
                        </w:rPr>
                      </w:pPr>
                      <w:r>
                        <w:rPr/>
                        <w:t>Я хочу…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 данном номере как всегда опрос студентов СЛИ. Так как скоро Новый год, то и тематика опроса новогодняя. Студентам разных курсов были заданы следующие вопрос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акая песня у тебя ассоциируется с Новым годом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ак ты собираешься справлять Новый год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Что бы ты хотел получить в подарок?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Heading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972300</wp:posOffset>
                </wp:positionV>
                <wp:extent cx="2400300" cy="2514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аша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, 3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кур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appy New Year (Abb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У себя дома с друзья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Любой, главное – оригинальный и интересны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вета, 1 кур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Расскажи Снегурочка, где была (песня из «Ну, погоди!»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В кругу семьи, а потом пойдем на главную елку гор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Хочу путевку в Пари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8pt;mso-wrap-distance-left:9.05pt;mso-wrap-distance-right:9.05pt;mso-wrap-distance-top:0pt;mso-wrap-distance-bottom:0pt;margin-top:54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</w:rPr>
                        <w:t>Маша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, 3 </w:t>
                      </w:r>
                      <w:r>
                        <w:rPr>
                          <w:b/>
                          <w:u w:val="single"/>
                        </w:rPr>
                        <w:t>кур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appy New Year (Abb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У себя дома с друзья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Любой, главное – оригинальный и интересны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Света, 1 кур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Расскажи Снегурочка, где была (песня из «Ну, погоди!»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В кругу семьи, а потом пойдем на главную елку горо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Хочу путевку в Пари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2628900" cy="25146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ля, 5 кур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5 минут (из к/ф «Карнавальная ночь»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 ресторане, в кругу близких друз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 новом году встретить любимого человека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асилий, 3 кур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Маленькой елочке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Еду к родственникам 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. Ухту, буду справлять с ни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Хочу, чтобы любимая девушка поехала со мн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8pt;mso-wrap-distance-left:9.05pt;mso-wrap-distance-right:9.05pt;mso-wrap-distance-top:0pt;mso-wrap-distance-bottom:0pt;margin-top:54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Оля, 5 кур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5 минут (из к/ф «Карнавальная ночь»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В ресторане, в кругу близких друз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В новом году встретить любимого человека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Василий, 3 курс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Маленькой елочке…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Еду к родственникам в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. Ухту, буду справлять с ними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Хочу, чтобы любимая девушка поехала со м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972300</wp:posOffset>
                </wp:positionV>
                <wp:extent cx="1943100" cy="25146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Надя, 5 кур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В лесу родилась елоч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 друзьями на квартир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отовый телеф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атя, 3 кур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Новогодняя, гр. Дискотека авар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 родителями, а потом с друзья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дать зачет по ЭММ Трояновой Е.П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98pt;mso-wrap-distance-left:9.05pt;mso-wrap-distance-right:9.05pt;mso-wrap-distance-top:0pt;mso-wrap-distance-bottom:0pt;margin-top:54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Надя, 5 кур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В лесу родилась елоч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 друзьями на квартир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отовый телеф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Катя, 3 кур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Новогодняя, гр. Дискотека авар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 родителями, а потом с друзья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дать зачет по ЭММ Трояновой Е.П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90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3"/>
    </w:pPr>
    <w:rPr>
      <w:b/>
      <w:u w:val="single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8:28:00Z</dcterms:created>
  <dc:creator>Chester</dc:creator>
  <dc:description/>
  <dc:language>en-US</dc:language>
  <cp:lastModifiedBy>Chester</cp:lastModifiedBy>
  <dcterms:modified xsi:type="dcterms:W3CDTF">2003-12-25T19:49:00Z</dcterms:modified>
  <cp:revision>5</cp:revision>
  <dc:subject/>
  <dc:title/>
</cp:coreProperties>
</file>