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9605</wp:posOffset>
                </wp:positionH>
                <wp:positionV relativeFrom="paragraph">
                  <wp:posOffset>-338455</wp:posOffset>
                </wp:positionV>
                <wp:extent cx="669417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еречень ведущих рецензируемых научных журналов и изданий, в которых должны быть опубликованы основные научные результаты диссертации на соискание ученой степени доктора</w:t>
                            </w:r>
                            <w:r>
                              <w:rPr>
                                <w:rStyle w:val="FootnoteCharacters"/>
                                <w:rFonts w:eastAsia="Symbol" w:cs="Symbol" w:ascii="Symbol" w:hAnsi="Symbol"/>
                                <w:sz w:val="24"/>
                              </w:rPr>
                              <w:t></w:t>
                            </w:r>
                            <w:r>
                              <w:rPr>
                                <w:sz w:val="24"/>
                              </w:rPr>
                              <w:t xml:space="preserve"> и кандидата наук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(редакция апрель 2008 год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55.2pt;mso-wrap-distance-left:9pt;mso-wrap-distance-right:9pt;mso-wrap-distance-top:0pt;mso-wrap-distance-bottom:0pt;margin-top:-26.65pt;mso-position-vertical-relative:text;margin-left:5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</w:t>
                      </w:r>
                      <w:r>
                        <w:rPr>
                          <w:sz w:val="24"/>
                        </w:rPr>
                        <w:t>Перечень ведущих рецензируемых научных журналов и изданий, в которых должны быть опубликованы основные научные результаты диссертации на соискание ученой степени доктора</w:t>
                      </w:r>
                      <w:r>
                        <w:rPr>
                          <w:rStyle w:val="FootnoteCharacters"/>
                          <w:rFonts w:eastAsia="Symbol" w:cs="Symbol" w:ascii="Symbol" w:hAnsi="Symbol"/>
                          <w:sz w:val="24"/>
                        </w:rPr>
                        <w:t></w:t>
                      </w:r>
                      <w:r>
                        <w:rPr>
                          <w:sz w:val="24"/>
                        </w:rPr>
                        <w:t xml:space="preserve"> и кандидата наук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(редакция апрель 2008 год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3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969"/>
        <w:gridCol w:w="4218"/>
      </w:tblGrid>
      <w:tr>
        <w:trPr>
          <w:trHeight w:val="1134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журнала, изд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в общероссийском каталог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ован экспертным совет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969"/>
        <w:gridCol w:w="8"/>
        <w:gridCol w:w="4210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Авиакосмическая и экологическая медицина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3" w:leader="none"/>
              </w:tabs>
              <w:rPr/>
            </w:pPr>
            <w:r>
              <w:rPr/>
              <w:t>Авиакосмическое приборостроение *</w:t>
              <w:tab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ая промышленность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4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в промышл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 и современные технологии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, телемеханизация и связь в нефтяной промышленности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ка и телемеханика 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ка, связь, информатика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етрия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промышлен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предприят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3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арная наука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ая 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5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ый вестник Урал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 </w:t>
            </w:r>
            <w:r>
              <w:rPr>
                <w:lang w:val="en-US"/>
              </w:rPr>
              <w:t>XXI</w:t>
            </w:r>
            <w:r>
              <w:rPr/>
              <w:t xml:space="preserve">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химический вестник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>
          <w:trHeight w:val="40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химия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Азиатско-тихоокеанский регион: экономика, политика, пра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361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 и Африка сегодн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ме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Европ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российского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ст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шерство и гине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и анали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лог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рг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ергология и имму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ая энергетика и 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иология и сосудистая 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логия и генитальная хирур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естезиология и реани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Анналы аритм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453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Анналы клинической и экспериментальной невр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96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лы пластической, реконструктивной и эстетической хирур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лы хирур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лы хирургической гепат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РИ</w:t>
            </w:r>
          </w:p>
          <w:p>
            <w:pPr>
              <w:pStyle w:val="Normal"/>
              <w:rPr/>
            </w:pPr>
            <w:r>
              <w:rPr/>
              <w:t xml:space="preserve">Аппаратура и новости радиационных измер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ен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и; </w:t>
            </w:r>
          </w:p>
          <w:p>
            <w:pPr>
              <w:pStyle w:val="Normal"/>
              <w:rPr/>
            </w:pPr>
            <w:r>
              <w:rPr/>
              <w:t>* по медицине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логический фору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Артериальная гипертенз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8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я, этнография и антропология Евраз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9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 па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и строительство Росс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антский вестник Поволжь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23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праву 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м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7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омная эне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 и финансовый анализ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9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услуг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ий хим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Безопасность в техносфере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31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Евраз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психологии;</w:t>
            </w:r>
          </w:p>
          <w:p>
            <w:pPr>
              <w:pStyle w:val="Normal"/>
              <w:rPr/>
            </w:pPr>
            <w:r>
              <w:rPr/>
              <w:t>*по химии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Безопасность информационных технолог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труда в промышленност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и железобетон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8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 в закон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 xml:space="preserve">* 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, менеджмент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ие мембра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5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нутренних вод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мор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ая хим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 xml:space="preserve">81621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*по химии;</w:t>
            </w:r>
          </w:p>
          <w:p>
            <w:pPr>
              <w:pStyle w:val="Normal"/>
              <w:rPr/>
            </w:pPr>
            <w:r>
              <w:rPr/>
              <w:t xml:space="preserve">* 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медицинские технологии и радио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55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органическая хи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47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иотех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55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физика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47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Бол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24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отан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и неф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ел биологическ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ел геологическ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Научного центра сердечно – сосудистой хирургии им. А.Н. Бакулева РАМН  «Сердечно-сосудистые заболеван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65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Сибирского отделения Российский академии медицинских нау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сибирской медицин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Бюллетень транспортной информации  (БТ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95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транспорт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ллетень экспериментальной биологии и медици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ная  техника и тех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к качеств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09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Адыгейского государственного университ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00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 социологии и культурологии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по физике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* по филологии и искусствоведению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Академии Генеральной прокуратуры Российской Федера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>8237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кадемии экономической безопас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естник АКСОР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28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лтай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* по инженерно-агропромышленным специальностям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ритм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Астраханского технического университета. Морская техника и технология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452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ашкир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* по хим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БГТУ им. В. Г. Шухо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17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строительству и архитектур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елгородского университета потребительской коопер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рян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*по машиностроению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Бурят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урятской государственной сельскохозяйственной академ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ладимирского юридического институ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ен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енно-медицинской академ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архитектурно-строитель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медицин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лгоградского государственного университета. </w:t>
            </w:r>
          </w:p>
          <w:p>
            <w:pPr>
              <w:pStyle w:val="Normal"/>
              <w:rPr/>
            </w:pPr>
            <w:r>
              <w:rPr/>
              <w:t>Серия 2 . Языкозн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лгоградского государственного университета. </w:t>
            </w:r>
          </w:p>
          <w:p>
            <w:pPr>
              <w:pStyle w:val="Normal"/>
              <w:rPr/>
            </w:pPr>
            <w:r>
              <w:rPr/>
              <w:t>Серия 3 . Экономика. 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университета. *</w:t>
            </w:r>
          </w:p>
          <w:p>
            <w:pPr>
              <w:pStyle w:val="Normal"/>
              <w:rPr/>
            </w:pPr>
            <w:r>
              <w:rPr/>
              <w:t>Серия 7 . Философия. Социология и социаль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университета.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ия 4 . История. Регионоведение. Международные отнош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ронеж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Лингвистика и межкультурная коммуника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олит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ронеж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Филология. Журналис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лософии;</w:t>
            </w:r>
          </w:p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Воронежского государственного университета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рия. География. Гео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Воронежского государственного университета. Серия Пра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56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сстановительной медицины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сероссийского научно-исследовательского института железнодорожного транспор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естник Всероссийского общества специалистов по медико-социальной экспертизе, реабилитации и реабилитационной индустр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8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Header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ысшего арбитражного суда Российской Федер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ятского государственного гуманитар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*по философии и социологии;  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по культур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гражданских инженеров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гражданского прав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7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Дальневосточного отделения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дерматологии и венер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Дон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древней исто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защиты расте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ИГЭУ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ИжГТУ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по математике;</w:t>
            </w:r>
          </w:p>
          <w:p>
            <w:pPr>
              <w:pStyle w:val="Normal"/>
              <w:rPr/>
            </w:pPr>
            <w:r>
              <w:rPr/>
              <w:t>*по экономике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ИНЖЭКОНА </w:t>
            </w:r>
          </w:p>
          <w:p>
            <w:pPr>
              <w:pStyle w:val="Normal"/>
              <w:rPr/>
            </w:pPr>
            <w:r>
              <w:rPr/>
              <w:t>Серия: Эконом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естник Института экономики РАН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71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Вестник Иркутского государственного лингвистического университет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02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ркут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азан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азанского государственного технического университета им. А.Н. Тупол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Казанского технолог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педагогике;</w:t>
            </w:r>
          </w:p>
          <w:p>
            <w:pPr>
              <w:pStyle w:val="Normal"/>
              <w:rPr/>
            </w:pPr>
            <w:r>
              <w:rPr/>
              <w:t>*по экономике;</w:t>
            </w:r>
          </w:p>
          <w:p>
            <w:pPr>
              <w:pStyle w:val="Normal"/>
              <w:rPr/>
            </w:pPr>
            <w:r>
              <w:rPr/>
              <w:t>* по педагог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алининградского юридического института МВД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омпьютерных и информационных технолог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1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физике;</w:t>
            </w:r>
          </w:p>
          <w:p>
            <w:pPr>
              <w:pStyle w:val="Normal"/>
              <w:rPr/>
            </w:pPr>
            <w:r>
              <w:rPr/>
              <w:t xml:space="preserve">* 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Костромского государственного университета им. Н.А. Некрасов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КрасГАУ (Красноярского государственного аграрного университет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раснояр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 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РАУНЦ (Камчатской региональной ассоциации «Учебно - научный центр»). Науки о Земл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риминалист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узбасского государственного технического университет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Ленинградского государственного университета  имени А.С. Пушкин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соф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гнитогорского государственного технического университета им. Г.И. Нос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* 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Вестник МГТУ – труды Мурманского государственного технического университет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121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софии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по машиностроению </w:t>
            </w:r>
          </w:p>
        </w:tc>
      </w:tr>
      <w:tr>
        <w:trPr>
          <w:trHeight w:val="84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еждународной академии наук экологии и безопасности жизнедеятельности (МАНЭБ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66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по энергетике  </w:t>
            </w:r>
          </w:p>
        </w:tc>
      </w:tr>
      <w:tr>
        <w:trPr>
          <w:trHeight w:val="5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еждународной академии холод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>
          <w:trHeight w:val="5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ИТХТ им. М.В.Ломонос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>
          <w:trHeight w:val="110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автомобильно-дорожного института (государственного технического университета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>* по транспорту;</w:t>
            </w:r>
          </w:p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>
          <w:trHeight w:val="137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авиационного института (технического университета) 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агроинженерного  университета им. В.П. Горячк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педагогике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лингвист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Естественные науки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История и политические наук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истории  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Лингвист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Педагогика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Психологические наук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Русская филолог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89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Физика-математика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84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Философские наук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>
          <w:trHeight w:val="78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Экономика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>
          <w:trHeight w:val="9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Юриспруденция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политологии;</w:t>
            </w:r>
          </w:p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строительного университе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технического университета им. Н.Э. Баумана. Серия Естествен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Московского государственного технического университета им. Н.Э. Баумана. Серия Машиностро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технического университета им. Н.Э. Баумана. Серия Приборостро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; 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университета культуры и искусст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кусствоведению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университета леса – Лесной вестни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1. Математика и меха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рия 2. Хи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3. Физика, астроно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4. Ге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5. Географ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6. Эконом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7. Философ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политолог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8.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9. Фил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0. Журналист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1. Право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2. Политические нау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3. Востоковеде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4. Псих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15. Вычислительная математика и киберн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6. Би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color w:val="000000"/>
              </w:rPr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 17. Почвоведе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агрономии и лесному хозяйству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о наукам о Земле  </w:t>
            </w:r>
            <w:r>
              <w:rPr>
                <w:color w:val="FF0000"/>
              </w:rPr>
              <w:t xml:space="preserve">                                     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8. Социология и полит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9. Лингвистика и межкультурная коммуникац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20. Педагогическое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21. Управление (государство и общество)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 xml:space="preserve">по экономике, </w:t>
            </w:r>
          </w:p>
          <w:p>
            <w:pPr>
              <w:pStyle w:val="Normal"/>
              <w:rPr/>
            </w:pPr>
            <w:r>
              <w:rPr/>
              <w:t xml:space="preserve">по социологии, 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53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Московского университета МВД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энергетического институ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Научного центра по безопасности работ в угольной промышленност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07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наукам по разработке месторождений твердых полезных ископаемых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ационального медико-хирургического центра им. Н.И.Пирого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ациональной академии туризм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9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ижегородского государственного университета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. Социаль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ижегородского университета им.Н.И. Лобачевског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880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*по физике;</w:t>
            </w:r>
          </w:p>
          <w:p>
            <w:pPr>
              <w:pStyle w:val="Normal"/>
              <w:rPr/>
            </w:pPr>
            <w:r>
              <w:rPr/>
              <w:t>*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*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по философии, по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*по политолог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Новгород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</w:t>
            </w:r>
          </w:p>
          <w:p>
            <w:pPr>
              <w:pStyle w:val="Normal"/>
              <w:rPr/>
            </w:pPr>
            <w:r>
              <w:rPr/>
              <w:t>Серия: История, филолог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: Философ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Биология, клиническая медици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2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Информацион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2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>
          <w:trHeight w:val="112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Математика, механика, информа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2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тематике и механ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Социально- эконом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Физ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Оренбург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Орлов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биологическим наукам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коном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оториноларинг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офтальм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ерм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волжской академии государственной служб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культур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* по социологии ;</w:t>
            </w:r>
          </w:p>
          <w:p>
            <w:pPr>
              <w:pStyle w:val="Normal"/>
              <w:rPr/>
            </w:pPr>
            <w:r>
              <w:rPr/>
              <w:t>* 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морского университета</w:t>
            </w:r>
          </w:p>
          <w:p>
            <w:pPr>
              <w:pStyle w:val="Normal"/>
              <w:rPr/>
            </w:pPr>
            <w:r>
              <w:rPr/>
              <w:t xml:space="preserve">Серия. Гуманитарные и социальные науки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*по истории;</w:t>
            </w:r>
          </w:p>
          <w:p>
            <w:pPr>
              <w:pStyle w:val="Normal"/>
              <w:rPr/>
            </w:pPr>
            <w:r>
              <w:rPr/>
              <w:t xml:space="preserve">*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морского университета</w:t>
            </w:r>
          </w:p>
          <w:p>
            <w:pPr>
              <w:pStyle w:val="Normal"/>
              <w:rPr/>
            </w:pPr>
            <w:r>
              <w:rPr/>
              <w:t>Серия. Физиологические и психолого-педагог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Вестник Поморского университета. Серия. Естественные и точные нау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0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наукам о Земле;</w:t>
            </w:r>
          </w:p>
          <w:p>
            <w:pPr>
              <w:pStyle w:val="Header"/>
              <w:rPr/>
            </w:pPr>
            <w:r>
              <w:rPr>
                <w:bCs/>
              </w:rPr>
              <w:t xml:space="preserve">* </w:t>
            </w: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следипломного медицинского образ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Вестник Пятигорского государственного лингвистического университет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786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Вестник РГГУ </w:t>
            </w:r>
          </w:p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Серия. Языкозн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6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ентгенологии и радиологии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НЦ им. Н.Н. Блохи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гуманитар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                                 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по политологии; 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ссийского государственного медицинского университе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торгово-экономического университет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университета им. И. Кан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Российской академии естественных наук. Серия экономическа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52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академии медицинских нау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академии нау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ссийской академии сельскохозяйственны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военно-медицинской академи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дицин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52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правовой академ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экономической академии им. Г.В. Плехано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товского государственного университета путей сообщ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товского государственного экономического университета «РИНХ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УДН </w:t>
            </w:r>
          </w:p>
          <w:p>
            <w:pPr>
              <w:pStyle w:val="Normal"/>
              <w:rPr/>
            </w:pPr>
            <w:r>
              <w:rPr/>
              <w:t>Серия «Вопросы образования. Язык и специальность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История России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Международные отношен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Педагогика и психолог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Социолог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УДН </w:t>
            </w:r>
          </w:p>
          <w:p>
            <w:pPr>
              <w:pStyle w:val="Normal"/>
              <w:rPr/>
            </w:pPr>
            <w:r>
              <w:rPr/>
              <w:t>Серия «Философ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Юридические науки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Экология и безопасность жизнедеятельности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Инженерные исследования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энергетике 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Информатизация образования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педагог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Лингвист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Литературоведение, журналист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35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Математика, информатика, физ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УДН Серия «Медицина»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 по медицине </w:t>
            </w:r>
          </w:p>
        </w:tc>
      </w:tr>
      <w:tr>
        <w:trPr>
          <w:trHeight w:val="40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Политология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Проблемы комплексной безопасности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Русский и иностранные языки и методика их преподаван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Сельскохозяйственные науки. Агрономия. Животноводство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Эконом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язанской государственной радиотехнической академ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марского государственного аэрокосмического университета им. С.П. Корол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технического университета </w:t>
            </w:r>
          </w:p>
          <w:p>
            <w:pPr>
              <w:pStyle w:val="Normal"/>
              <w:rPr/>
            </w:pPr>
            <w:r>
              <w:rPr/>
              <w:t>Серия. Техн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технического университета </w:t>
            </w:r>
          </w:p>
          <w:p>
            <w:pPr>
              <w:pStyle w:val="Normal"/>
              <w:rPr/>
            </w:pPr>
            <w:r>
              <w:rPr/>
              <w:t>Серия. Физико-математ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8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; 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марского государственного эконом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Самарской государственной академии путей сообщ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3615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. Менеджмент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3. Би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7. Геология. Географ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. Математика. Механика. Астроно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2.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5. Эконом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4. Физика. Хи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6. Философия, Политология. Социология. Психология. Международные отноше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* по философии и социологии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9. Филология. Востоковедение. Журналис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0. ПМ ПУ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1.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Санкт-Петербургского университета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ерия 12. Психология. Социология. Педагогика.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8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Санкт-Петербургского университета МВД Росс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6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социологии  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й государственной медицинской акаде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ратовского государственного аграрного университета им. Н.И. Вавилов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ветерина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ратовского государственного социально-эконом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ратов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*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*;</w:t>
            </w:r>
          </w:p>
          <w:p>
            <w:pPr>
              <w:pStyle w:val="Normal"/>
              <w:rPr/>
            </w:pPr>
            <w:r>
              <w:rPr/>
              <w:t>по экономике *;</w:t>
            </w:r>
          </w:p>
          <w:p>
            <w:pPr>
              <w:pStyle w:val="Normal"/>
              <w:rPr/>
            </w:pPr>
            <w:r>
              <w:rPr/>
              <w:t xml:space="preserve">по социологии        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Саратовской государственной академии пра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вяз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еверо-Восточного научного центра ДВО РАН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; </w:t>
            </w:r>
          </w:p>
          <w:p>
            <w:pPr>
              <w:pStyle w:val="Normal"/>
              <w:rPr/>
            </w:pPr>
            <w:r>
              <w:rPr/>
              <w:t xml:space="preserve">по экономике;   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еверо-Кавказ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экономике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ибирского государственного аэрокосмического университета им. академика Решетне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 xml:space="preserve">* по машиностроению  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лужбы крови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таврополь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амбов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амбов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>Серия: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 xml:space="preserve">по филологии и искусствоведению; 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амбовского государственного университета. Серия: «Естественные и технические науки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верского государственного университета. Серия: Биология и 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6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Тверского государственного университета. Серия: Прикладная матема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020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соф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Вестник технического регулирова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2010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Тихоокеанского государственного университет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79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/>
            </w:pPr>
            <w:r>
              <w:rPr/>
              <w:t>по политологии;</w:t>
            </w:r>
          </w:p>
          <w:p>
            <w:pPr>
              <w:pStyle w:val="Header"/>
              <w:rPr/>
            </w:pPr>
            <w:r>
              <w:rPr/>
              <w:t>по экономике;</w:t>
            </w:r>
          </w:p>
          <w:p>
            <w:pPr>
              <w:pStyle w:val="Header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архитектурно-строитель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>
          <w:trHeight w:val="58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педагог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* </w:t>
            </w:r>
            <w:r>
              <w:rPr/>
              <w:t>по педагогике и психологии</w:t>
            </w:r>
          </w:p>
        </w:tc>
      </w:tr>
      <w:tr>
        <w:trPr>
          <w:trHeight w:val="16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 xml:space="preserve">* 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* по истории; </w:t>
            </w:r>
          </w:p>
          <w:p>
            <w:pPr>
              <w:pStyle w:val="Normal"/>
              <w:rPr/>
            </w:pPr>
            <w:r>
              <w:rPr/>
              <w:t>* по праву;</w:t>
            </w:r>
          </w:p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>* 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 по политологии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* 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травматологии и ортопедии им. Н.Н. Приор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трансплантологии и искусственных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02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* 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юмен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биологическим наукам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по философии и культурологии;</w:t>
            </w:r>
          </w:p>
          <w:p>
            <w:pPr>
              <w:pStyle w:val="Normal"/>
              <w:rPr/>
            </w:pPr>
            <w:r>
              <w:rPr>
                <w:bCs/>
              </w:rPr>
              <w:t>*по социологии;</w:t>
            </w:r>
          </w:p>
          <w:p>
            <w:pPr>
              <w:pStyle w:val="Normal"/>
              <w:rPr/>
            </w:pPr>
            <w:r>
              <w:rPr/>
              <w:t>* по истории;</w:t>
            </w:r>
          </w:p>
          <w:p>
            <w:pPr>
              <w:pStyle w:val="Normal"/>
              <w:rPr/>
            </w:pPr>
            <w:r>
              <w:rPr/>
              <w:t>* по физ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;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ГАТУ. Серия управление, вычислительная техника и информат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ГТУ-УПИ. Серия экономика и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Вестник Удмуртского университета. Математика. Механика. Компьютерны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7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  (Государственный университет  управления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сийской академии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Уральского отделения Р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014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 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лектронике, измерительной технике, радиотехнике и связи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*по философии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ральской медицинской академической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фимского государственного авиацио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по машиностро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Финансовой акаде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хирургии им. И.И. Грек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хирургической гастроэнтер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80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Челябинского государственного педагог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физике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Челябинского государственного университета. Научны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855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Читин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* по педагогике и психологии 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* по философии и культурологии 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Чувашского университ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экономической интегра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64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го научного цент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политологии;</w:t>
            </w:r>
          </w:p>
          <w:p>
            <w:pPr>
              <w:pStyle w:val="Normal"/>
              <w:rPr/>
            </w:pPr>
            <w:r>
              <w:rPr/>
              <w:t xml:space="preserve">* по математике и механике </w:t>
            </w:r>
          </w:p>
          <w:p>
            <w:pPr>
              <w:pStyle w:val="Normal"/>
              <w:rPr/>
            </w:pPr>
            <w:r>
              <w:rPr/>
              <w:t>* по истории;</w:t>
            </w:r>
          </w:p>
          <w:p>
            <w:pPr>
              <w:pStyle w:val="Normal"/>
              <w:rPr/>
            </w:pPr>
            <w:r>
              <w:rPr/>
              <w:t xml:space="preserve">* по биологическим наукам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Компьютерные технологии, управление, радиоэлектроника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Южно-Уральского государственного университета. Серия «Право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2905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Лингвис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Математика, физика, хим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Южно-Уральского государственного университета. Серия Машиностро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2903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Металлур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Образование, здравоохранение, физическая культу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Социально-гуманитар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Строительство и архитекту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троительству и архитектур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Экономика и менеджмен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Энерг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Якутского государственного университета им. М.К. Амосов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87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>по философии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Ярославского государственного университета им.П.Г.Демидова. Серия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87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филологии и искусствоведению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философии и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ия и кормле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ая медици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ая п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ая прак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зрывное дел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3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ар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и управление на Востоке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е ресурс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55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 и санитарная техник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ая мысль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истор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медицин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атомной науки  и техни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биологической, медицинской и фармацевт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вирус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гинекологии, акушерства и перинат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детской дие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защиты информац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естествознания и техн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ихт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огнитивной лингвис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льтур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ической культур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литера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материаловед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рк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Вопросы нормативно-правового регулирования в ветеринар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239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зоотехническим и ветеринарны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софии, 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онк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12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пита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3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рактической педиат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сих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радиационной безопасност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радиоэлектрон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рыболовст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временной науки и практики. Университет им. В.И.Вернадског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по наукам о Земле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биологическим наукам;</w:t>
            </w:r>
          </w:p>
          <w:p>
            <w:pPr>
              <w:pStyle w:val="Normal"/>
              <w:rPr/>
            </w:pPr>
            <w:r>
              <w:rPr>
                <w:bCs/>
              </w:rPr>
              <w:t>* 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* по экономике ; 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* по педагогике и психологии; 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современной педиатр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татис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опросы театр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987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>по филологии и искусствознанию;</w:t>
            </w:r>
          </w:p>
          <w:p>
            <w:pPr>
              <w:pStyle w:val="Header"/>
              <w:rPr/>
            </w:pPr>
            <w:r>
              <w:rPr/>
              <w:t>по истори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соф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коном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лектромехан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языкозн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47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: история и соврем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>по культур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скорой помощ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о мяс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ология и сейсм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30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молекулярные соедин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в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по истор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ительные техн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ш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агрономии и лесному хозяйству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вая промышлен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146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проблемам нефти и газа</w:t>
            </w:r>
          </w:p>
          <w:p>
            <w:pPr>
              <w:pStyle w:val="Foot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rPr/>
            </w:pPr>
            <w:r>
              <w:rPr/>
              <w:t>по машиностроению;</w:t>
            </w:r>
          </w:p>
          <w:p>
            <w:pPr>
              <w:pStyle w:val="Footer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ванотехника и обработка поверхност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матология и трансфуз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ий ортопед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41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я и картограф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информатика/</w:t>
            </w:r>
            <w:r>
              <w:rPr>
                <w:lang w:val="en-US"/>
              </w:rPr>
              <w:t>GEOINFORMATIKA</w:t>
            </w:r>
            <w:r>
              <w:rPr/>
              <w:t xml:space="preserve">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; 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и гео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нефти и газ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рудных месторожд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я, геофизика и разработка нефтяных и газовых месторожде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проблемам нефти и газа</w:t>
            </w:r>
          </w:p>
        </w:tc>
      </w:tr>
      <w:tr>
        <w:trPr>
          <w:trHeight w:val="534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агнетизм и аэроно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орф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еоресур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6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тект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54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физ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 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54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хи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78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экология. Инженерная геология, гидрогеология, геокри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* 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иена и санитар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техническое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уком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я промышл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е оборудование и электромеха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й информационно-аналитический бюллетен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тация и космолог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дечно-сосудистая хирур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е и пассажирское автохозяй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зация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>
          <w:trHeight w:val="56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манитарные и социально-экономические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2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>
          <w:trHeight w:val="56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манитарные исслед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1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>
          <w:trHeight w:val="106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манитарные науки в Сибир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Дальневосточный журнал инфекционной пат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4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</w:t>
            </w:r>
          </w:p>
          <w:p>
            <w:pPr>
              <w:pStyle w:val="Header"/>
              <w:rPr/>
            </w:pPr>
            <w:r>
              <w:rPr>
                <w:bCs/>
              </w:rPr>
              <w:t xml:space="preserve">по медицине </w:t>
            </w:r>
          </w:p>
        </w:tc>
      </w:tr>
      <w:tr>
        <w:trPr>
          <w:trHeight w:val="30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альневосточный медицин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и и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е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нергетике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* по управлению, вычислительной технике и информатике </w:t>
            </w: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онн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Декоративное искусство и предметно-пространственная среда. Вестник МГХПУ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15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и креди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ообрабатывающ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и подростковая реабилита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он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Детские болезни сердца и сосудов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455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инфек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ектоскоп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формация и разрушение материалов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>
          <w:trHeight w:val="28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иалог со времен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Дизайн и техн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197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химии;</w:t>
            </w:r>
          </w:p>
          <w:p>
            <w:pPr>
              <w:pStyle w:val="Header"/>
              <w:rPr>
                <w:bCs/>
              </w:rPr>
            </w:pPr>
            <w:r>
              <w:rPr/>
              <w:t>* 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. Материалы. Технолог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тическая служб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матема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й анализ и исследование операц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68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Адыгской (Черкесской) международной академии наук (АМАН)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>
          <w:trHeight w:val="106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Академии нау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о наукам о Земле;                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Российской академии сельскохозяйственных наук. (Научно-теоретический журнал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Томского государственного университета систем управления и радиоэлектрон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6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по энергетике</w:t>
            </w:r>
            <w:r>
              <w:rPr/>
              <w:t xml:space="preserve">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Бурганова. Пространство культур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 АП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 ;</w:t>
            </w:r>
          </w:p>
          <w:p>
            <w:pPr>
              <w:pStyle w:val="Normal"/>
              <w:rPr/>
            </w:pPr>
            <w:r>
              <w:rPr/>
              <w:t xml:space="preserve">по ветеринарии и зоотехн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атский энтомолог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Ежегодник российского образовательного законодатель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4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техн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ый транспор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ые дороги м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Женщина в российском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ществ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84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807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ие кристалл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78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е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92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АА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акушерства и женских болезне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15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аналитической хи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вопросы нейрохирургии им.академика Н.Н.Бурденк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высшей нервной деятельности им. И.П. Павл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вычислительной математики и математической физ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зарубежного законодательства и сравнительного правоведе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микробиологии, эпидемиологии и иммуноб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Журнал научных публикаций аспирантов и докторан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245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лектронике, измерительной технике, радиотехнике и связи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политологии;</w:t>
            </w:r>
          </w:p>
          <w:p>
            <w:pPr>
              <w:pStyle w:val="Header"/>
              <w:rPr/>
            </w:pPr>
            <w:r>
              <w:rPr>
                <w:bCs/>
              </w:rPr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неврологии и психиатрии им. С.С. Корсакова + </w:t>
            </w:r>
            <w:r>
              <w:rPr>
                <w:lang w:val="en-US"/>
              </w:rPr>
              <w:t>Stroke</w:t>
            </w:r>
            <w:r>
              <w:rPr/>
              <w:t xml:space="preserve">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13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неорган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Журнал общей б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9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обще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орган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спектроскоп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12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хи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Журнал Сибирского федерального университета «Гуманитарные науки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236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;</w:t>
            </w:r>
          </w:p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>
                <w:bCs/>
              </w:rPr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Журнал Сибирского федерального университета «Математика и физика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23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социологии и социальной антроп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структурн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55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 технической физики *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13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физ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эволюционной биохимии и физи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экономической тео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экспериментальной и теоретической физ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дская лаборатория. Диагностика материа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ительные производства в машиностроении (кузнечно-штамповое, литейное и другие производств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акон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дательная и прикладная мет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России: опыт, анализ, практ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ки Всероссийского минералогического общест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110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ки Горного институ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и карантин раст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>
          <w:trHeight w:val="41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окружающей среды в нефтегазовом комплекс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населения и среда обит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Российской Федерац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дел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, кадастр и мониторинг земел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. Понимание. Ум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тех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Алтайского государствен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; 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НИИГ им. Б.Е.Ведене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олгоградского государственного педагог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олгоград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 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звестия вузов. Порошковая металлургия и функциональные покрыт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75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металлургии и металловедению;</w:t>
            </w:r>
          </w:p>
          <w:p>
            <w:pPr>
              <w:pStyle w:val="Footer"/>
              <w:rPr/>
            </w:pPr>
            <w:r>
              <w:rPr/>
              <w:t>по машиностроению;</w:t>
            </w:r>
          </w:p>
          <w:p>
            <w:pPr>
              <w:pStyle w:val="Footer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веро-Кавказский регион. Технические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>
                <w:bCs/>
              </w:rPr>
              <w:t>по энергетике</w:t>
            </w:r>
            <w:r>
              <w:rPr/>
              <w:t xml:space="preserve">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, Поволжский регион. Общ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 xml:space="preserve">* 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Авиационная техник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Геодезия  и аэрофотосъем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строительству и архитектуре</w:t>
            </w:r>
          </w:p>
        </w:tc>
      </w:tr>
      <w:tr>
        <w:trPr>
          <w:trHeight w:val="74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Геология и развед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Горны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азработке месторождений твердых полезных ископаемых; 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Лесно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Математик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Материалы электронной техн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4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Машин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Нефть и га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Пищевая тех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звестия высших учебных заведений. Поволжский регион. Гуманитарны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96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педагогике и психологии;</w:t>
            </w:r>
          </w:p>
          <w:p>
            <w:pPr>
              <w:pStyle w:val="Footer"/>
              <w:rPr/>
            </w:pPr>
            <w:r>
              <w:rPr/>
              <w:t>по филологии и искусствоведению специальностям;</w:t>
            </w:r>
          </w:p>
          <w:p>
            <w:pPr>
              <w:pStyle w:val="Footer"/>
              <w:rPr/>
            </w:pPr>
            <w:r>
              <w:rPr/>
              <w:t xml:space="preserve">по философии и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оволжский регион. Техн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Известия высших учебных заведений. Поволжский регион. Физико-математические науки *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41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ав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Прибор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 xml:space="preserve">*по электронике, измерительной технике, радиотехнике и связи   </w:t>
            </w:r>
          </w:p>
        </w:tc>
      </w:tr>
      <w:tr>
        <w:trPr>
          <w:trHeight w:val="74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икладная нелинейная динамика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облемы полиграфии и издательского де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химической технологии;</w:t>
            </w:r>
          </w:p>
          <w:p>
            <w:pPr>
              <w:pStyle w:val="Normal"/>
              <w:rPr/>
            </w:pPr>
            <w:r>
              <w:rPr/>
              <w:t>* по машиностроению 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облемы энерге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Радиофиз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Радиоэлектро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Северо-Кавказский регион. Естествен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Северо-Кавказский регион. Общественные науки.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Социология. Экономика. Поли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* по социологи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коном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Технология текстильной промышлен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Физ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56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Химия и химическая тех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Цветная металл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Черная металл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Электромеха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 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Ядерная 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Известия Института инженерной физ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91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Иркутской государственной экономической акаде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Кабардино-Балкарского научного центра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звестия Казанского государственного архитектурно-строительного университ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9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МГТУ «МАМ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9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елГТУ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елГТУ. Серия Фундаментальные и прикладные проблемы техники и техн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енбург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ловского государственного технического университета</w:t>
            </w:r>
          </w:p>
          <w:p>
            <w:pPr>
              <w:pStyle w:val="Normal"/>
              <w:rPr/>
            </w:pPr>
            <w:r>
              <w:rPr/>
              <w:t>Серия. Строительство. Транспор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</w:t>
            </w:r>
          </w:p>
          <w:p>
            <w:pPr>
              <w:pStyle w:val="Normal"/>
              <w:rPr/>
            </w:pPr>
            <w:r>
              <w:rPr/>
              <w:t xml:space="preserve">Серия. Математ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</w:t>
            </w:r>
          </w:p>
          <w:p>
            <w:pPr>
              <w:pStyle w:val="Normal"/>
              <w:rPr/>
            </w:pPr>
            <w:r>
              <w:rPr/>
              <w:t xml:space="preserve">Серия. Географ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6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Механика жидкости и газ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Механика твердого тел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биологическа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ия литературы и язы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физ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хим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Теория и системы управл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Физика атмосферы и океа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оссийского государственного педагогического университета им. А.И. Герцен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марского научного центра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шиностроению;              </w:t>
            </w:r>
          </w:p>
          <w:p>
            <w:pPr>
              <w:pStyle w:val="Normal"/>
              <w:rPr/>
            </w:pPr>
            <w:r>
              <w:rPr/>
              <w:t>по электро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по филологии и искусствоведению                       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нкт-Петербург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* по агрономии и лесному хозяйству </w:t>
            </w:r>
          </w:p>
          <w:p>
            <w:pPr>
              <w:pStyle w:val="Normal"/>
              <w:rPr/>
            </w:pPr>
            <w:r>
              <w:rPr/>
              <w:t xml:space="preserve">* по биологическим наукам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нкт-Петербургского университета экономики и финансов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Санкт-Петербургской лесотехнической акаде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ратовского университета. Новая серия. Серия Математика. Механика. Информа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математике и меха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* 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ратовского университета. Новая серия. Социология. Полит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Известия Саратовского университета. Новая серия. Философия. Психология. Педагогика *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0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>по философ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ибирского отделения секции наук о Земле Российской академии естественных наук. Геология, поиски и разведка месторождений рудных месторожден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Тимирязевской сельскохозяйственной акаде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НРО (Тихоокеанского научно-исследовательского рыбохозяйственного центра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омского поли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</w:rPr>
              <w:t>180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>
                <w:bCs/>
              </w:rPr>
              <w:t>по энергетике</w:t>
            </w:r>
            <w:r>
              <w:rPr/>
              <w:t xml:space="preserve">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Гуманитар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78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по философии;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* по политологии;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по филолог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Ест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7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Техн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Экономические и юрид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78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пра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рия 1. Проблемы образования, науки и куль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>Серия 2.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 xml:space="preserve">Серия 3. Общественные науки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*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эконом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звестия Южного федерального университета. Педагогические наук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608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звестия Южного федерального университета. Технические наук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197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 xml:space="preserve">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ительн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ММУНОПАТОЛОГИЯ аллергология инфект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155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мущественные отношения в Российской Федера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1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физ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женерная эколог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35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наукам о Земл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 xml:space="preserve">по разработке месторождений твердых полезных ископаемых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новации и инвести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650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е языки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итут стома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образ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собственность. Авторское право и смежные пра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ышленная собств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теллектуальные системы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455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логии и искусствоведению;</w:t>
            </w:r>
          </w:p>
          <w:p>
            <w:pPr>
              <w:pStyle w:val="Header"/>
              <w:rPr/>
            </w:pPr>
            <w:r>
              <w:rPr>
                <w:bCs/>
              </w:rPr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и в хирур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ые болезн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коммуникационные техн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Информатика и ее примене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80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системы управл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пра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измерительные и управляющи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управляющие систем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техн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нформационные технологии в проектировании и производстве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937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Информационные технологии и вычислительные системы 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33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 xml:space="preserve">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формационный вестник ВОГи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215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Информация и безопас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12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космо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скусствозн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60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культурологи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Земли из космос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запис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83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уки и техн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и провод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ский медицин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даг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васкулярная терапия и профилак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диология и сердечно-сосудистая хирур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5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медицине</w:t>
            </w:r>
          </w:p>
          <w:p>
            <w:pPr>
              <w:pStyle w:val="Foot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тажник. Научно-техн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и овощ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пийский регион: политика, экономика, культу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лиз в промышленност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учук и рези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нтовая 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тика и катали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рансплантология и тканевая инжене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технологии в биологии и медицин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линическая геронтология: научно-практ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72767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линическая дерматология и венер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32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линическая и экспериментальная тиреоид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26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лабораторная диагностик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икробиология и антимикробная химиотерап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нев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сто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фармакология и терап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линическая физиология кровообраще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454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Header"/>
              <w:rPr>
                <w:bCs/>
              </w:rPr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е перспективы гастроэнтерологии, гепат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евенно-обувная промышленность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с и 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23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оидны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Колопроктология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97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ная техника и пневма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оп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 xml:space="preserve">* по физ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сия в машиностроен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водство и конный спор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и из композиционных материалов: научно-техн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онтроллинг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4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. Диагнос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ашиностроению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онная 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опроиз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озия: материалы, защи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>
          <w:trHeight w:val="68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исследования 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ика и ракетостро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ообщения по физике ФИ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реативная карди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79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Креативная эконом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21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евская медицина. Клин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осфера Земл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ограф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лиководство и звер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ий научный медицинский вестн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чно-штамповочное производство. Обработка материалов давлени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 машиностроению 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и сорг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 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ультура физическая и здоровь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4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ая жизнь Юга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историческая псих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ий научно-практический вестник: «Человек и его здоровье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ая медици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* по физ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красочные материалы и их приме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юрид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н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овед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Лечащий врач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83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Лизинг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72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е произ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Росс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ология и полезные ископаемы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сфер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. Культура. Обще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с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Логистика и управление цепями поставо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079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ЛФК и массаж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40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ануальная терап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158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шейдерия и недропользова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шейдер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чные культуры. Научно-технический бюллетень ВНИИМ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асс-спектромет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>
          <w:trHeight w:val="25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е замет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руд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й сборни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ое моделирова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гляциологических исследова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инженерное образ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Медико-биологические и социально-психологические проблемы безопасности в чрезвычайных ситуациях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64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социальная экспертиза и реабилитац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атастроф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ритических состоя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а труда и промышленная э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28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едицинская визуализ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28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едицинская ген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имму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наука и образование Урал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паразитология и паразитарные болезн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34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76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радиология и радиационная безопас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физ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 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академ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а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эконо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право – International Law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процесс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Международный вестник ветеринар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3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зоотехническим и ветеринарны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еждународный журнал интервенционной кардиоанги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18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по иммунореабилит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, 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иорация и водн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бран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по хим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ведение и термическая обработка метал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обработ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ург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еорология и гид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ция строительств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а композиционных материалов и конструкц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* 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троника, автоматизация,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48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* 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огия и фитопат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* 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>
          <w:trHeight w:val="38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эконом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>
          <w:trHeight w:val="83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электроника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ресурсы России. Экономика и управле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ир науки, культуры,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04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* 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образования – образование в мир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Мир стандартов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26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транспор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 и международные отнош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е систем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42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и анализ информационных систе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9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по математике и механике </w:t>
            </w:r>
          </w:p>
        </w:tc>
      </w:tr>
      <w:tr>
        <w:trPr>
          <w:trHeight w:val="42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би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* 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генетика, микробиология и вирус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74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ое и мясное скот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ая радиоэлектрон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>
                <w:bCs/>
              </w:rPr>
              <w:t>по проблемам флота и кораблестроения</w:t>
            </w: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орской вестн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360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86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наукам о Земле;</w:t>
            </w:r>
          </w:p>
          <w:p>
            <w:pPr>
              <w:pStyle w:val="Footer"/>
              <w:rPr/>
            </w:pPr>
            <w:r>
              <w:rPr>
                <w:bCs/>
              </w:rPr>
              <w:t xml:space="preserve">* 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ой сборни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ой фло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е ведомост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08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финансов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политика и прак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ано- и микросистемн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техн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 по физ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>* по хими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технологии и наноматериал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* 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насе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ка и образов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87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>по педагогик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техника в газовой промышлен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ка и техника в дорожной отрас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288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транспорту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шко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коемки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по физ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* по машиностроению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ая мысль Кавказ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социологии;</w:t>
            </w:r>
          </w:p>
          <w:p>
            <w:pPr>
              <w:pStyle w:val="Header"/>
              <w:rPr/>
            </w:pPr>
            <w:r>
              <w:rPr/>
              <w:t>* по философи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приборостро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706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физ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аучно-практическая ревматология *                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о-технические ведомости Санкт-Петербургского государственного политехн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таллургии;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 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машиностроени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о-технические ведомости Санкт-Петербургского государственного политехнического университета Серия Экономически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63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аучно-технические ведомости Санкт-Петербургского государственного политехнического университета Серия Физико-математически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82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о-технический вестник Санкт-Петербургского государственного университета информационных технологий, механики и опти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37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физике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кономике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нергетике;</w:t>
            </w:r>
          </w:p>
          <w:p>
            <w:pPr>
              <w:pStyle w:val="Header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ные ведомости Белгородского государственного университета *</w:t>
            </w:r>
            <w:r>
              <w:rPr/>
              <w:t xml:space="preserve">                                                       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ые ведомости Белгородского государственного университета . Серия Философия. Социология. Пра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97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философии и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педагогике и психологии 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* 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гуманитарных исследова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/>
            </w:pPr>
            <w:r>
              <w:rPr/>
              <w:t>по философии и соци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транспорта Сибири и Дальнего Восто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труды Вольного экономического общест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альманах фундаментальных и прикладных исследова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ый вестник ВГАСУ. Строительство и архитекту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11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строительству и архитектур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ый вестник Воронежского государственного архитектурно-строительного университета . Серия: Современные лингвистические и методико-дидактические исслед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ый вестник Московского государственного технического университета гражданской авиац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вестник Новосибир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циональные интересы: приоритеты и безопас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657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чальная школа плюс До и Посл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рологический вестник (журнал им. В.М. Бехтерев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евр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: экономика, управле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компьютеры: разработка, приме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хим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7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ейрохирур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28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нейная дина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нейный ми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рганические материа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 и диализ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газов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фтепереработка и нефтехимия. Научно-технические достижения и передовой опы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мыслов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, газ и бизне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ива Поволжь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5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агрономии и лесному хозяйств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е огнеупор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Новые промышленные технологии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452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овые техн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28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исторический вестн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ы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ТТ – наука и техника транспор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щение руд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реватель – </w:t>
            </w:r>
            <w:r>
              <w:rPr>
                <w:lang w:val="en-US"/>
              </w:rPr>
              <w:t>Observer</w:t>
            </w:r>
            <w:r>
              <w:rPr/>
              <w:t xml:space="preserve">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сихиатрии и медицинской психологии им.В.М. Бехтер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наука. Известия Уральского отделения Российской академии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Образование и общест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18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педагогике и психологии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саморазвит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25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ерватория куль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реани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ое здоровье и здравоохра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пра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Общество и эконом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03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, козы и шерстян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упоры и техническая керам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рение и метаболиз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еа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мский научны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5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по педагогике и психологии;</w:t>
            </w:r>
          </w:p>
          <w:p>
            <w:pPr>
              <w:pStyle w:val="Normal"/>
              <w:rPr/>
            </w:pPr>
            <w:r>
              <w:rPr/>
              <w:t>*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Онко-гемат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231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оу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  <w:p>
            <w:pPr>
              <w:pStyle w:val="Normal"/>
              <w:rPr/>
            </w:pPr>
            <w:r>
              <w:rPr/>
              <w:t xml:space="preserve">по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тогене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а атмосферы и океа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и спектроскоп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Опухоли женской Репродуктивной системы. Маммология/ онкогинек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22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роизводст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донт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опороз и остеопат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ге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и дистанционное образ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42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образова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72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систем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тальмо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еонт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аллиативная медицина и реабилитац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арази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ародонт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 xml:space="preserve">18904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атенты и лиценз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733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ия кровообращения и кардиохирур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атология кровообращения и кардиохирур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5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офизиология и экспериментальная терап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46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едиатрическая фармак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иатрия. </w:t>
            </w:r>
          </w:p>
          <w:p>
            <w:pPr>
              <w:pStyle w:val="Normal"/>
              <w:rPr/>
            </w:pPr>
            <w:r>
              <w:rPr/>
              <w:t xml:space="preserve">Журнал им. Г.Н. Сперанског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* 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пективные материа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иво и напитки: безалкогольные и алкогольные, соки вин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864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Астрономический журнал» (Астрономия и космическая астрофизик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Журнал технической физики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нергетике; 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Журнал экспериментальной и теоретической физики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в ЭЧА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ческие масс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дство и ягодоводство Росс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58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ород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тронные и нейтронные исследова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 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**по физ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оволжский эколог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97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агрономии и лесному хозяйству;</w:t>
            </w:r>
          </w:p>
          <w:p>
            <w:pPr>
              <w:pStyle w:val="Footer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о-транспортное дел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ая безопас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овзрывобезопас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ОИСК: Политика. Обществоведение. Искусство. Социология. Культур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93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филологии и искусствоведению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. Общероссийский научно-технических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зунов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>по химии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нози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 (Политические исследования)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нау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я. Журнал политической философии и социологии полити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овед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4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связь. Техника и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ава человека. Практика Европейского Суда по правам человека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173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>
          <w:trHeight w:val="4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в Вооруженных Силах – Военно-правовое обозр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и государство: теория и прак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и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управление. XXI ве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 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эконо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политика и правовая жизнь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авовое государство: теория и практ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11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вопросы национальной безопасн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противокоррозионной защит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еврология и нейрореабилит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я власть - XXI век: законодательство, комментарии, проблем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 </w:t>
            </w:r>
            <w:r>
              <w:rPr>
                <w:lang w:val="en-US"/>
              </w:rPr>
              <w:t>XXI</w:t>
            </w:r>
            <w:r>
              <w:rPr/>
              <w:t xml:space="preserve"> ве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 системы. Управление, контроль, диагнос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 техника эксперимен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нергетик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ная тех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иволжский научный журн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38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* </w:t>
            </w: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>по строительству и архитектур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биохимия и микроб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математика и меха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механика и техническая 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физ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физике;</w:t>
            </w:r>
          </w:p>
          <w:p>
            <w:pPr>
              <w:pStyle w:val="Normal"/>
              <w:rPr/>
            </w:pPr>
            <w:r>
              <w:rPr/>
              <w:t xml:space="preserve">*по машиностроению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эконометр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Пробелы в Российском законодательств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139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облемы анализа рис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70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безопасности и чрезвычайных ситуац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проблемам нефти и газа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нформационной безопасности. Компьютерные систем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стории, филологии и культур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 филологии и искусствоведению;</w:t>
            </w:r>
          </w:p>
          <w:p>
            <w:pPr>
              <w:pStyle w:val="Header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машиностроения и автоматиз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машиностроения и надежности машин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медицинской мик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облемы медицинской мик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300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highlight w:val="darkYellow"/>
              </w:rPr>
            </w:pPr>
            <w:r>
              <w:rPr/>
              <w:t>по медицине ( положит. решение на докторские)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роблемы музыкальной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0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особо опасных инфекц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прогнозирова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облемы прочности и пластичн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* по механ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* по металлургии и металловедению</w:t>
            </w:r>
          </w:p>
        </w:tc>
      </w:tr>
      <w:tr>
        <w:trPr>
          <w:trHeight w:val="28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гиональной эк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 </w:t>
            </w:r>
          </w:p>
        </w:tc>
      </w:tr>
      <w:tr>
        <w:trPr>
          <w:trHeight w:val="16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роблемы репродукц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бора, подготовки и транспорта нефти и нефтепродукт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временной экономи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социальной гигиены, здравоохранения и истории медицины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роблемы стандартизации в здравоохранен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928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теории и практики управл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8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правл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управлению, вычислительной технике и информатик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правления здравоохранени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правления рисками в техносфер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коном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кономики и управления нефтегазовым комплекс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эконом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эндокрин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ые продукты и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и электронных средст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прока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ых издел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ая 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е и гражданское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ая эконо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. Столиц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овь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атр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сихические расстройства в общей медицин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95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ое здоровь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. Журнал Высшей школы эконом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сихопедагогика в правоохранительных органах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11310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pacing w:val="-2"/>
              </w:rPr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тица и птицепродукты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33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це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мо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и путев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ционная биология. Радиоэколог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ция и риск (Бюллетень Национального радиационно-эпидемиологического регистра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ехника и 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ка и охрана недр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лав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ительные ресурс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ая фармакотерапия в карди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: экономика и соци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по экономик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геология и металлоге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: теория и</w:t>
            </w:r>
            <w:r>
              <w:rPr>
                <w:i/>
                <w:iCs/>
              </w:rPr>
              <w:t xml:space="preserve"> </w:t>
            </w:r>
            <w:r>
              <w:rPr/>
              <w:t>практ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проблемы преобразования эконом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рное кровообращение и микроциркуля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. Восстановление. Модерниз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епродуктивное здоровье детей и подростков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015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й транспорт (</w:t>
            </w:r>
            <w:r>
              <w:rPr>
                <w:lang w:val="en-US"/>
              </w:rPr>
              <w:t>XXI</w:t>
            </w:r>
            <w:r>
              <w:rPr/>
              <w:t xml:space="preserve"> век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РИСК: Ресурсы. Информация. Снабжение. </w:t>
            </w:r>
          </w:p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онкуренц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055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рхе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оссийская оториноларинг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педиатрическая офтальм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рин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экономика: прогнозы и тенденц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медицинские ве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нанотехнолог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химии;</w:t>
            </w:r>
          </w:p>
          <w:p>
            <w:pPr>
              <w:pStyle w:val="Normal"/>
              <w:rPr/>
            </w:pPr>
            <w:r>
              <w:rPr>
                <w:bCs/>
              </w:rPr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*по металлургии и металловедению </w:t>
            </w:r>
            <w:r>
              <w:rPr>
                <w:bCs/>
              </w:rPr>
              <w:t xml:space="preserve"> </w:t>
            </w:r>
            <w:r>
              <w:rPr/>
              <w:t xml:space="preserve">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аллергологический журнал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биотерапевт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инеколог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вестник дентальной имплант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61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 и педиат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теринарный журнал.</w:t>
            </w:r>
          </w:p>
          <w:p>
            <w:pPr>
              <w:pStyle w:val="Normal"/>
              <w:rPr/>
            </w:pPr>
            <w:r>
              <w:rPr/>
              <w:t>Мелкие домашние и дикие животны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теринарный журнал.</w:t>
            </w:r>
          </w:p>
          <w:p>
            <w:pPr>
              <w:pStyle w:val="Normal"/>
              <w:rPr/>
            </w:pPr>
            <w:r>
              <w:rPr/>
              <w:t>Сельскохозяйственные животны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внешнеэкономический вестни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720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биомехан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64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журнал гастроэнтерологии, гепатологии и колопрок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журнал кожных и венерических болезне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журнал менеджмент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107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иммунолог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риминологический взгляд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медико-биологический вестник им. академика И.П. Павл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психолог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Российский научный журнал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454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онкологический журнал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паразитолог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26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Header"/>
              <w:rPr>
                <w:bCs/>
              </w:rPr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педиатр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психиатрический журнал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сихол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томатол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физиологический журнал им. И.М. Сечен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химический журнал (ЖРХО им. Д.И. Менделеев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юрид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авосуд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едприниматель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глобальной политик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АТР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современный мир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ы и металл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за рубежо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ое хозяй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7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* 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Рыбпром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164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одство и виноградар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Р и граф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ий научно-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ая свек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ый диабе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в машиностроении, приборостроен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ое производ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критические флюиды: теория и практ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 –ХХ</w:t>
            </w:r>
            <w:r>
              <w:rPr>
                <w:lang w:val="en-US"/>
              </w:rPr>
              <w:t>I</w:t>
            </w:r>
            <w:r>
              <w:rPr/>
              <w:t xml:space="preserve">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Кавказский юрид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Сегодня и завтра Российской экономи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3681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смостойкое строительство. Безопасность сооружен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кция  и семен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механизатор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биология. *</w:t>
            </w:r>
          </w:p>
          <w:p>
            <w:pPr>
              <w:pStyle w:val="Normal"/>
              <w:rPr/>
            </w:pPr>
            <w:r>
              <w:rPr/>
              <w:t>Серия биология животных</w:t>
            </w:r>
          </w:p>
          <w:p>
            <w:pPr>
              <w:pStyle w:val="Normal"/>
              <w:rPr/>
            </w:pPr>
            <w:r>
              <w:rPr/>
              <w:t>Серия биология расте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агрономии и лесному хозяйству;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и жилищн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емья в Росси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63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сорны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ервис plus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94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дечная недостаточ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и системы связ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 финансовая школ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вестник  сельскохозяйственной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вестник психиатрии и нарк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журнал вычислительной математ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86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журнал индустриальной математ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7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математ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медицинский журнал (г. Иркутск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медицинский журнал (г. Томск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онк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педагогический журнал (г.Новосибирск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психологический журнал (гТомск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филол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эк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ибирское медицинское обозр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истемный анализ и управление в биомедицинских системах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правления и информационные техн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математика. Фундаментальные направл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право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временные проблемы дерматовенерологии, иммунологии и врачебной космет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252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временные технологии. Системный анализ. Моделиров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36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рбционные и хроматографические процес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 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лектронике, измерительной технике, радиотехнике и связи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*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и социальное партнер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и соци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и гуманитарные науки на Дальнем Восток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>* 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е исслед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й журна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вла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,</w:t>
            </w:r>
          </w:p>
          <w:p>
            <w:pPr>
              <w:pStyle w:val="Normal"/>
              <w:rPr/>
            </w:pPr>
            <w:r>
              <w:rPr/>
              <w:t>по псих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медицин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циология образова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792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социологии;</w:t>
            </w:r>
          </w:p>
          <w:p>
            <w:pPr>
              <w:pStyle w:val="Footer"/>
              <w:rPr/>
            </w:pPr>
            <w:r>
              <w:rPr/>
              <w:t xml:space="preserve">по философ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: методология, методы, математическое моделир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ум и вла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техн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*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. Инженерны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е конституционное обозр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реднерусский вестник общественных нау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5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* </w:t>
            </w:r>
            <w:r>
              <w:rPr/>
              <w:t>по философии;</w:t>
            </w:r>
          </w:p>
          <w:p>
            <w:pPr>
              <w:pStyle w:val="Header"/>
              <w:rPr/>
            </w:pPr>
            <w:r>
              <w:rPr/>
              <w:t>по социологии;</w:t>
            </w:r>
          </w:p>
          <w:p>
            <w:pPr>
              <w:pStyle w:val="Header"/>
              <w:rPr/>
            </w:pPr>
            <w:r>
              <w:rPr/>
              <w:t xml:space="preserve">* по политологии 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каче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таринная музык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70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филологии и искусствоведению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 и керам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16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И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я детского возраста и профилак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для всех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тиграфия. Геологическая корреляц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Строительная механика и расчет сооруж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31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механика инженерных конструкций и сооруже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и дорожные машин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Строительные материа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нефтяных и газовых скважин на суше и на мор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экспертиз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строе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 -Канада: экономика- политика-культур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истор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оделие и маслодел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Т-</w:t>
            </w:r>
            <w:r>
              <w:rPr>
                <w:lang w:val="en-US"/>
              </w:rPr>
              <w:t>Comm</w:t>
            </w:r>
            <w:r>
              <w:rPr/>
              <w:t xml:space="preserve"> - Телекоммуникации и транспорт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7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лектронике, измерительной технике, радиотехнике и связи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еатр. Живопись. Кино. Музы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123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жизн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ильн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коммуникац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ческой техн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вероятностей и ее применен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Теория и практика судебной экспертизы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11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еория и техника радиосвя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297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лектронике, измерительной технике, радиотехнике и связи </w:t>
            </w:r>
          </w:p>
        </w:tc>
      </w:tr>
      <w:tr>
        <w:trPr>
          <w:trHeight w:val="83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физика высоких температур 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физика и аэромеха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апевтический архи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в сельском хозяйств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силикат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9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Технологии гражданской безопасности 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90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и средства связ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нефти и газа (Научно-технологический журнал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* 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ехнологии сейсморазвед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20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и ТЭК (топливно-энергетического комплекса)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электромагнитной совместимости (ЭМС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14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хнология живых сист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еталл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океанская ге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22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ихоокеан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>
          <w:trHeight w:val="22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оксикологический вестн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матология и ортопедия Росс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и сельскохозяйственные маши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Ура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: наука, техника, управление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дело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* 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троитель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* 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е и износ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е и смазка в машинах и механизмах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етейский суд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304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ая галере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1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: теория и прак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и социальные отнош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Труды Академии управления МВД Росс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5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Главной геофизической обсерватории им.А.И.Воейк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уды Зоологического института РАН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9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Института государства и права РАН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уды Института математики и механики УрО Р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99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* 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Института системного анализа Российской академии нау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* по управлению, вычислительной технике и информа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энерге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Кубан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* 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* 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59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Математического института им.В.А.Стеклова РАН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* 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Труды НАМ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шиностроению;</w:t>
            </w:r>
          </w:p>
          <w:p>
            <w:pPr>
              <w:pStyle w:val="Header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ы ОАО НПО Энергомаш имени академика В.П.Глушко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ды Оренбургского института (филиала) МГЮ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Труды по дискретной математик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7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ФГУП «НПЦ АП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желое машин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едицине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ое управление: практика и анализ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Управление большими системами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503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по управлению, вычислительной технике и информатике;  </w:t>
            </w:r>
          </w:p>
          <w:p>
            <w:pPr>
              <w:pStyle w:val="Header"/>
              <w:rPr>
                <w:bCs/>
              </w:rPr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чеством в нефтегазовом комплекс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ектам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иско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й уче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очняющие технологии и покрыт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ашиностроению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истор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162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медицин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Уровень жизни населения регионов Росси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1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биолог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герон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математически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414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современной б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современной радиоэлектроник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физиологически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физически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Казан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Казан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Ест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по химии  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Казан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Физико-математические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Казанской государственной академии ветеринарной медицины им.Н.Э.Баума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Российского государственного социаль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  по политологии</w:t>
            </w:r>
          </w:p>
          <w:p>
            <w:pPr>
              <w:pStyle w:val="Header"/>
              <w:rPr/>
            </w:pPr>
            <w:r>
              <w:rPr/>
              <w:t>*  по филологии;</w:t>
            </w:r>
          </w:p>
          <w:p>
            <w:pPr>
              <w:pStyle w:val="Header"/>
              <w:rPr/>
            </w:pPr>
            <w:r>
              <w:rPr/>
              <w:t>* по педагогике и психологии;</w:t>
            </w:r>
          </w:p>
          <w:p>
            <w:pPr>
              <w:pStyle w:val="Header"/>
              <w:rPr/>
            </w:pPr>
            <w:r>
              <w:rPr/>
              <w:t>* по биологическим наукам;</w:t>
            </w:r>
          </w:p>
          <w:p>
            <w:pPr>
              <w:pStyle w:val="Header"/>
              <w:rPr>
                <w:highlight w:val="green"/>
              </w:rPr>
            </w:pPr>
            <w:r>
              <w:rPr/>
              <w:t>* 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Ученые записки Российской академии предпринимательств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66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Санкт-Петербургского государственного медицинского университета им. академика И.П.Павл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360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университета им. П.Ф. Лесгаф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66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Ученые записки ЦАГ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0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атематике и механик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ашиностроению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авиационной и ракетно-космической технике;</w:t>
            </w:r>
          </w:p>
          <w:p>
            <w:pPr>
              <w:pStyle w:val="Header"/>
              <w:rPr/>
            </w:pPr>
            <w:r>
              <w:rPr/>
              <w:t>по энергетике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юридического факуль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ные труды Российской академии адвока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Федерализ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экономике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истории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праву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по философии, социологии и культур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олновых процессов и радиотехнически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горения и взры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Земл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и техника полупроводник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металлур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и химия стек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металлов и металловед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плаз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твердого те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элементарных частиц и атомного ядр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о-технические проблемы разработки полезных ископаемых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охимия поверхности и защита материа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ология раст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ология челове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, бальнеология и реабилита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Физическая культура: воспитание, образование, тренировка *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7166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образование в ВУЗах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 и челове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обще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контрол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бизне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Флеб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56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 xml:space="preserve">Форсайт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6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ый анализ и его прилож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йные  бореальной зо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о-фармацевт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армацевтическим наукам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промышленность сегодн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тех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физика и мезоскоп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е волок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е и нефтегазовое машин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интересах устойчивого развит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ысоких энерг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гетероциклических соединен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796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технология топлив и масе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растительного сырь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твердого топли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Хирург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8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Хирургия позвоночника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рургия. </w:t>
            </w:r>
          </w:p>
          <w:p>
            <w:pPr>
              <w:pStyle w:val="Normal"/>
              <w:rPr/>
            </w:pPr>
            <w:r>
              <w:rPr/>
              <w:t xml:space="preserve">Журнал им. Н.И. Пирог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опродукт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е и переработка сельхозсырь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ые метал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, бумага, картон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 и его приме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кины и воспал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3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 xml:space="preserve">по медицине </w:t>
            </w: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ая обработка сигна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Человек и образов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2001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руд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: преступление и наказ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дыры в Российском законодательств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е метал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 (экономика и организация промышленного производства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Экологическая генетика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256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>*</w:t>
            </w:r>
            <w:r>
              <w:rPr/>
              <w:t xml:space="preserve"> 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научных центров Черноморского экономического сотрудничеств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и промышленность Росс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урбанизированных территор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челове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математические  методы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собственностью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Экономика и управление: научно-практ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14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в строительств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Экономика образования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9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иродополь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регио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хозяйственных и перерабатывающих предприят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троительст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. Предпринимательство. Окружающая среда (ЭПОС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6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Экономическая безопасность России: политические ориентиры, законодательные приоритеты, практика обеспече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648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наука современной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Экономическая полит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118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страте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Экономический анализ: теория и практ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2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Республики Татарстан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Ростовского государствен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35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color w:val="000000"/>
              </w:rPr>
              <w:t xml:space="preserve">Экономический журнал ГУ-ВШЭ </w:t>
            </w:r>
            <w:r>
              <w:rPr>
                <w:i w:val="false"/>
                <w:iCs w:val="false"/>
              </w:rPr>
              <w:t>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>*</w:t>
            </w:r>
            <w:r>
              <w:rPr/>
              <w:t xml:space="preserve"> по экономике </w:t>
            </w:r>
          </w:p>
        </w:tc>
      </w:tr>
      <w:tr>
        <w:trPr>
          <w:trHeight w:val="35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Экспериментальная и клиническая гастроэнте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Экспериментальная и клиническая фармакология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 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Эксплуатация морского транспорт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70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транспорт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Электрические станц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. Электротехника, электроэнергетика, электротехническая промышлен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ые волны и электронны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талл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 и электрооборудование транспор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ехника. Серия 1 «СВЧ-техника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Электронная техника. Серия 2. Полупроводниковые приборы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98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физике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яз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мическая энерг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доскопическая 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Энергети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110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водоподготовк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томологическое обозр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вакцинопрофилак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демиология и инфекционные болезн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стемология и философия нау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социум и межнациональная культур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рентная терап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Юг России: экология, развит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8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мир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ВУЗ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-правовед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и радиационная безопас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ерная 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Ядерные измерительно-информацион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Якут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7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Ярославский педагогический вестни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35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«Cathedra» -стоматологическое образ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16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Academia. Архитектура и строительство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4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Dental Foru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00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Hyperboreus: Классическая филология и истор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6541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/>
            </w:pPr>
            <w:r>
              <w:rPr/>
              <w:t xml:space="preserve">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International Journal for Computational Civil and Structural Engineering / Международный журнал по расчету гражданских и строительных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0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строительству и архитектуре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Lex Russica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14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nuscripta Orientalia, International Journal for Oriental Manuscript Research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280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/>
            </w:pPr>
            <w:r>
              <w:rPr/>
              <w:t>по филологии и искусство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Russian Journal of Herpetolog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58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биологическим наукам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лнение к Перечню ведущих рецензируемых научных журналов и изданий, в которых должны быть опубликованы основные научные результаты диссертаций на соискание ученых степеней доктора и кандидата наук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56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ован экспертным сове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Zoosystematica Ross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биологическим наукам 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 Блок: Исследования и материал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ий ежегод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(для докторских)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еографический ежегод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истор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ческие вест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ллетень Главного ботанического сад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биологическим наукам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стории, литературы, искусст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зантийский времен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истор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опросы атомной науки  и техники. 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/>
              <w:t>Серия Математическое моделирование физических процессов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управлению, вычислительной технике и информатике (для докторских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физике (для докторских);</w:t>
            </w:r>
          </w:p>
          <w:p>
            <w:pPr>
              <w:pStyle w:val="Header"/>
              <w:rPr>
                <w:bCs/>
              </w:rPr>
            </w:pPr>
            <w:r>
              <w:rPr/>
              <w:t>по энергетике (для кандидат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енник Пушкинской комисс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помогательные исторические дисциплин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истор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оевский: Исследования и материал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 государства Восточной Европ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и новая Ром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годник Рукописного отдела Пушкинского Дом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ки Института истории материальной культуры РА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истории русской фольклористик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европейское языкознание и классическая филолог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альмана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рико-философский ежегодник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>по философии (для докторских)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лексикология и лексикограф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я философ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соф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историки: Историографический вест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ус. Индивидуальное и уникальное в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нижные центры Древней Рус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оптика *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ообщения Института археолог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ир русского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ий исторический сбор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ссей: Человек в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сточникове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ушкин и его современник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ушкин: исследования и материал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и мира: история и современ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Балт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Брит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Евро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Франция Х</w:t>
            </w:r>
            <w:r>
              <w:rPr>
                <w:lang w:val="en-US"/>
              </w:rPr>
              <w:t>VIII</w:t>
            </w:r>
            <w:r>
              <w:rPr/>
              <w:t>-Х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Русский фолькло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Европа: Проблемы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русские говоры (слово в народных говорах Русского Север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ндинавская филология - </w:t>
            </w:r>
            <w:r>
              <w:rPr>
                <w:lang w:val="en-US"/>
              </w:rPr>
              <w:t>Scandinav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лавянский альмана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и народы Восто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ая и прикладная лингвисти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ы Института лингвистических исследований РАН – </w:t>
            </w:r>
            <w:r>
              <w:rPr>
                <w:lang w:val="en-US"/>
              </w:rPr>
              <w:t>Acta</w:t>
            </w:r>
            <w:r>
              <w:rPr/>
              <w:t xml:space="preserve"> </w:t>
            </w:r>
            <w:r>
              <w:rPr>
                <w:lang w:val="en-US"/>
              </w:rPr>
              <w:t>Linguistica</w:t>
            </w:r>
            <w:r>
              <w:rPr/>
              <w:t xml:space="preserve"> </w:t>
            </w:r>
            <w:r>
              <w:rPr>
                <w:lang w:val="en-US"/>
              </w:rPr>
              <w:t>Petropolitan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Института российской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объединенного научного совета по гуманитарным проблемам и историко-культурному наследию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уды отдела древнерусской литератур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отделения историко-филологических наук РА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Христианство и русская литератур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и. Ежегодный альмана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Язык и речевая деяте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и искусствоведению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pplied Magnetic Resonance   *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физике;</w:t>
            </w:r>
          </w:p>
          <w:p>
            <w:pPr>
              <w:pStyle w:val="Header"/>
              <w:rPr>
                <w:bCs/>
              </w:rPr>
            </w:pPr>
            <w:r>
              <w:rPr/>
              <w:t>по хим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Avian Ecology and Behaviour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Journal of engineering thermophysics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зике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gol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ttern Recognition and Image Analisis. Advances in Mathematical Theory and Applications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 (для кандидатских)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управлению, вычислительной технике, информатике и связ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log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logica class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gular and Chaotic Dynamics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 (для кандидатских)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физике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ussian journal of numerical analysis and mathematical modelling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управлению, вычислительной технике, информатике и связи  (для докторских)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зике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urcologica</w:t>
            </w:r>
            <w:r>
              <w:rPr/>
              <w:t xml:space="preserve"> / тюркологический сбор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7198995</wp:posOffset>
              </wp:positionH>
              <wp:positionV relativeFrom="paragraph">
                <wp:posOffset>-30480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4pt;mso-position-vertical-relative:text;margin-left:56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ahoma" w:hAnsi="Tahoma" w:cs="Tahoma"/>
      <w:b/>
      <w:bCs/>
      <w:color w:val="333333"/>
      <w:sz w:val="14"/>
      <w:szCs w:val="1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20:00Z</dcterms:created>
  <dc:creator>Чепыжова Т.М.</dc:creator>
  <dc:description/>
  <cp:keywords/>
  <dc:language>en-US</dc:language>
  <cp:lastModifiedBy>vac</cp:lastModifiedBy>
  <cp:lastPrinted>2008-03-20T17:10:00Z</cp:lastPrinted>
  <dcterms:modified xsi:type="dcterms:W3CDTF">2008-11-01T14:02:00Z</dcterms:modified>
  <cp:revision>21</cp:revision>
  <dc:subject/>
  <dc:title>Общий список изданий медико-биологического и агарного профилей </dc:title>
</cp:coreProperties>
</file>